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jc w:val="center"/>
        <w:rPr>
          <w:rFonts w:ascii="Times New Roman" w:hAnsi="Times New Roman" w:cs="Times New Roman"/>
          <w:spacing w:val="-3"/>
          <w:sz w:val="36"/>
        </w:rPr>
      </w:pPr>
      <w:r>
        <w:rPr>
          <w:rFonts w:cs="Times New Roman" w:ascii="Times New Roman" w:hAnsi="Times New Roman"/>
          <w:b/>
          <w:spacing w:val="-3"/>
          <w:sz w:val="36"/>
        </w:rPr>
        <w:t>JUEGOS PARA CAMPAMENTO</w:t>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680"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rPr>
      </w:r>
    </w:p>
    <w:p>
      <w:pPr>
        <w:pStyle w:val="TextBody"/>
        <w:rPr/>
      </w:pPr>
      <w:r>
        <w:rPr/>
        <w:t>Julio Robles C.</w:t>
      </w:r>
    </w:p>
    <w:p>
      <w:pPr>
        <w:pStyle w:val="TextBody"/>
        <w:rPr/>
      </w:pPr>
      <w:r>
        <w:rPr/>
      </w:r>
      <w:r>
        <w:br w:type="page"/>
      </w:r>
    </w:p>
    <w:p>
      <w:pPr>
        <w:pStyle w:val="TextBody"/>
        <w:jc w:val="center"/>
        <w:rPr/>
      </w:pPr>
      <w:r>
        <w:rPr/>
      </w:r>
    </w:p>
    <w:p>
      <w:pPr>
        <w:pStyle w:val="TextBody"/>
        <w:jc w:val="center"/>
        <w:rPr/>
      </w:pPr>
      <w:r>
        <w:rPr/>
        <w:t>VALOR EDUCATIVO D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El juego ha existido en todas las épocas y existe en todos los países. Los niños, al igual que los adultos, siempre han jugado, porque es un medio de entretenerse; sin embargo, el juego es mucho más que es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Para el niño o el joven, el juego significa la esencia misma de su vida. Es algo serio, que supone un verdadero trabajo, una entrega total de sí mismo, una ocupación mediante la cual recibe experiencias, transforma sus sueños en acciones, aprende nuevas formas de expresión y crea cosas fascinantes formando un mundo de desafíos. Cuando un niño juega a ser médico, indio, vaquero, hada, papá o mamá, no sólo se está divirtiendo, también se está posesionando del personaje. Esa identificación y la acción que la acompaña son necesidades vitales, que el juego satisfac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demás, el juego tiene un gran valor educativo, pues permite desarrollar cualidades morales y físicas, constituye un aprendizaje cultural y creativo, y transforma una actividad o aprendizaje aburrido en algo entretenido, provocando entusiasmo y adhesión de los participantes. Este valor educativo nos permite clasificar al juego como "herramienta pedagógica" o "recurso pedagógic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Veamos ahora las áreas que el juego permite desarrolla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3"/>
        </w:numPr>
        <w:tabs>
          <w:tab w:val="clear" w:pos="720"/>
          <w:tab w:val="left" w:pos="-720" w:leader="none"/>
          <w:tab w:val="left" w:pos="0" w:leader="none"/>
        </w:tabs>
        <w:suppressAutoHyphens w:val="true"/>
        <w:jc w:val="both"/>
        <w:rPr/>
      </w:pPr>
      <w:r>
        <w:rPr>
          <w:rFonts w:cs="Times New Roman" w:ascii="Times New Roman" w:hAnsi="Times New Roman"/>
          <w:spacing w:val="-3"/>
          <w:sz w:val="22"/>
        </w:rPr>
        <w:t xml:space="preserve">el </w:t>
      </w:r>
      <w:r>
        <w:rPr>
          <w:rFonts w:cs="Times New Roman" w:ascii="Times New Roman" w:hAnsi="Times New Roman"/>
          <w:b/>
          <w:spacing w:val="-3"/>
          <w:sz w:val="22"/>
        </w:rPr>
        <w:t>cuerpo</w:t>
      </w:r>
      <w:r>
        <w:rPr>
          <w:rFonts w:cs="Times New Roman" w:ascii="Times New Roman" w:hAnsi="Times New Roman"/>
          <w:spacing w:val="-3"/>
          <w:sz w:val="22"/>
        </w:rPr>
        <w:t>, a través de la utilización de los sentidos, del trabajo de elasticidad, de destreza, de los reflejos, de la coordinación motriz, la fuerza, la agilidad y resistencia física que exige a los jugadores un esfuerzo sostenido y proporcionado a su edad.</w:t>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spacing w:val="-3"/>
          <w:sz w:val="22"/>
        </w:rPr>
        <w:t xml:space="preserve">la </w:t>
      </w:r>
      <w:r>
        <w:rPr>
          <w:rFonts w:cs="Times New Roman" w:ascii="Times New Roman" w:hAnsi="Times New Roman"/>
          <w:b/>
          <w:spacing w:val="-3"/>
          <w:sz w:val="22"/>
        </w:rPr>
        <w:t>creatividad</w:t>
      </w:r>
      <w:r>
        <w:rPr>
          <w:rFonts w:cs="Times New Roman" w:ascii="Times New Roman" w:hAnsi="Times New Roman"/>
          <w:spacing w:val="-3"/>
          <w:sz w:val="22"/>
        </w:rPr>
        <w:t>, al incentivar algunos aprendizajes técnicos; al proponer situaciones en las cuales el jugador tiene que escoger entre varias posibilidades; al ofrecer oportunidades de descubrir medios específicos (la ciudad o la naturaleza); al motivar a los participantes a discurrir e inventar; y al invitar a actuar con agilidad mental ante las situaciones más diversas.</w:t>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3"/>
        </w:numPr>
        <w:tabs>
          <w:tab w:val="clear" w:pos="720"/>
          <w:tab w:val="left" w:pos="-720" w:leader="none"/>
          <w:tab w:val="left" w:pos="0" w:leader="none"/>
          <w:tab w:val="left" w:pos="709" w:leader="none"/>
        </w:tabs>
        <w:suppressAutoHyphens w:val="true"/>
        <w:jc w:val="both"/>
        <w:rPr/>
      </w:pPr>
      <w:r>
        <w:rPr>
          <w:rFonts w:cs="Times New Roman" w:ascii="Times New Roman" w:hAnsi="Times New Roman"/>
          <w:spacing w:val="-3"/>
          <w:sz w:val="22"/>
        </w:rPr>
        <w:t xml:space="preserve">el </w:t>
      </w:r>
      <w:r>
        <w:rPr>
          <w:rFonts w:cs="Times New Roman" w:ascii="Times New Roman" w:hAnsi="Times New Roman"/>
          <w:b/>
          <w:spacing w:val="-3"/>
          <w:sz w:val="22"/>
        </w:rPr>
        <w:t>carácter</w:t>
      </w:r>
      <w:r>
        <w:rPr>
          <w:rFonts w:cs="Times New Roman" w:ascii="Times New Roman" w:hAnsi="Times New Roman"/>
          <w:spacing w:val="-3"/>
          <w:sz w:val="22"/>
        </w:rPr>
        <w:t>, a través de valores como: la responsabilidad (los jugadores deben asumir funciones muy precisas); la disciplina y la lealtad (deben aceptar la derrota, no atacar a un adversario más débil o caído, cumplir con las normas); el autocontrol (deben observar las reglas en toda circunstancia, saber esconderse, mantenerse inmóvil, dominar su temperamento impulsivo)..</w:t>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spacing w:val="-3"/>
          <w:sz w:val="22"/>
        </w:rPr>
        <w:t xml:space="preserve">la </w:t>
      </w:r>
      <w:r>
        <w:rPr>
          <w:rFonts w:cs="Times New Roman" w:ascii="Times New Roman" w:hAnsi="Times New Roman"/>
          <w:b/>
          <w:spacing w:val="-3"/>
          <w:sz w:val="22"/>
        </w:rPr>
        <w:t>afectividad</w:t>
      </w:r>
      <w:r>
        <w:rPr>
          <w:rFonts w:cs="Times New Roman" w:ascii="Times New Roman" w:hAnsi="Times New Roman"/>
          <w:spacing w:val="-3"/>
          <w:sz w:val="22"/>
        </w:rPr>
        <w:t>: los jugadores durante el juego deben mantener un estado interior de equilibrio y madurez emocional, superando sus propios sentimientos para el éxito de la actividad. El juego invita a las personas a practicar una conducta asertiva y una actitud afectuosa hacia las demás personas, sin inhibiciones ni agresividad, en pos de un objetivo común. Es una competencia sana que necesita de la cooperación de todos los jugadores, acatando las normas reguladoras.</w:t>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spacing w:val="-3"/>
          <w:sz w:val="22"/>
        </w:rPr>
        <w:t xml:space="preserve">la </w:t>
      </w:r>
      <w:r>
        <w:rPr>
          <w:rFonts w:cs="Times New Roman" w:ascii="Times New Roman" w:hAnsi="Times New Roman"/>
          <w:b/>
          <w:spacing w:val="-3"/>
          <w:sz w:val="22"/>
        </w:rPr>
        <w:t>sociabilidad</w:t>
      </w:r>
      <w:r>
        <w:rPr>
          <w:rFonts w:cs="Times New Roman" w:ascii="Times New Roman" w:hAnsi="Times New Roman"/>
          <w:spacing w:val="-3"/>
          <w:sz w:val="22"/>
        </w:rPr>
        <w:t>, a través del sentido de equipo que hace abstracción de las tendencias individuales y egocéntricas; a través del respeto por el adversario y el compañero de equipo; a través del reconocimiento de las normas, comunes para todos, y de la autoridad que vigila su cumplimiento (animador).</w:t>
      </w:r>
    </w:p>
    <w:p>
      <w:pPr>
        <w:pStyle w:val="Normal"/>
        <w:numPr>
          <w:ilvl w:val="0"/>
          <w:numId w:val="0"/>
        </w:numPr>
        <w:tabs>
          <w:tab w:val="left" w:pos="-720" w:leader="none"/>
          <w:tab w:val="left" w:pos="0" w:leader="none"/>
          <w:tab w:val="left" w:pos="720" w:leader="none"/>
        </w:tabs>
        <w:suppressAutoHyphens w:val="true"/>
        <w:ind w:left="283" w:hanging="283"/>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spacing w:val="-3"/>
          <w:sz w:val="22"/>
        </w:rPr>
        <w:t xml:space="preserve">la </w:t>
      </w:r>
      <w:r>
        <w:rPr>
          <w:rFonts w:cs="Times New Roman" w:ascii="Times New Roman" w:hAnsi="Times New Roman"/>
          <w:b/>
          <w:spacing w:val="-3"/>
          <w:sz w:val="22"/>
        </w:rPr>
        <w:t>espiritualidad</w:t>
      </w:r>
      <w:r>
        <w:rPr>
          <w:rFonts w:cs="Times New Roman" w:ascii="Times New Roman" w:hAnsi="Times New Roman"/>
          <w:spacing w:val="-3"/>
          <w:sz w:val="22"/>
        </w:rPr>
        <w:t>: los dinamismos, las fuerzas que llevan al niño o al joven a jugar y, por lo tanto, a crecer y a ser más, son llamados de la vida y, por ende, de Dios. La alegría, el movimiento, el esfuerzo compartido, la solidaridad vivida también son signos visibles de la presencia de Di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Como podemos ver, se pueden alcanzar muchos objetivos educativos con el juego, siempre y cuando contemos con un abanico importante de juegos y propongamos uno en el momento apropiado del día y del proceso del gru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Las dificultades deben ser progresivas y la motivación debe estar vinculada con la vivencia del grupo. Además, fuera de ser un incentivo poderoso de crecimiento, el juego revela la índole y el carácter específico de cada participante, sus defectos y sus cualidades. ¡Cuántas observaciones interesantes es posible realizar durante un juego si el animador sabe manejarlo y observar el comportamiento de los jugador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Los deseos ocultos o reprimidos, los dinamismos interiores y fuerzas, a menudo, se expresan abiertamente porque los jóvenes están actuando en un marco que es suyo y en el cual se están entregando por ente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Finalmente, no debemos olvidar que el juego es esencialmente para el jugador; lo importante es que cada uno, tal cual es, con sus cualidades y sus defectos, sus capacidades y sus imposibilidades, encuentre un papel activo en el juego.</w:t>
      </w:r>
    </w:p>
    <w:p>
      <w:pPr>
        <w:pStyle w:val="Normal"/>
        <w:tabs>
          <w:tab w:val="clear" w:pos="720"/>
          <w:tab w:val="center" w:pos="468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ab/>
      </w:r>
      <w:r>
        <w:br w:type="page"/>
      </w:r>
    </w:p>
    <w:p>
      <w:pPr>
        <w:pStyle w:val="Heading1"/>
        <w:rPr>
          <w:rFonts w:ascii="Times New Roman" w:hAnsi="Times New Roman" w:cs="Times New Roman"/>
        </w:rPr>
      </w:pPr>
      <w:r>
        <w:rPr>
          <w:rFonts w:cs="Times New Roman" w:ascii="Times New Roman" w:hAnsi="Times New Roman"/>
        </w:rPr>
        <w:t>SUGERENCIAS PARA LA UTILIZACION D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Elec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Hay que escoger el juego adecuado para el momento apropiado y combinar equitativamente juegos nuevos con algunos ya conocid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egos deben adaptarse a la edad mental de los jugadores y; escoger un entorno natural que ayude a su realiz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material debe juntarse y prepararse con anterioridad a la realización del juego. Los animadores deben conocer sus normas, tener muy claro su desarrollo y las funciones que les corresponden. También es imprescindible conocer el lugar con anticip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Present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interesante dar una motivación antes del inicio; para los más pequeños, una historia vinculada con la vivencia del grupo, por ejemp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temas motivadores, son fáciles de imaginar si están vinculados con la vivencia del grupo y sus centros de interés. Un ejemplo son los cazadores, guerreros, exploradores, indios, buscadores de oro, amazonas, policías, etc. para los más pequeños. En el caso de los más grandes, 11 a 15 años, a menudo se pone mayor énfasis en la competencia deportiva, el desafío físico en sí mismo,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los jóvenes, también es necesario motivar la actividad al principio, y al final es recomendable invitarlos a la reflexión, a la conversación y al análisi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Explic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desarrollo de un juego siempre debe exponerse claramente, los jugadores tienen que comprender lo que hay que hacer, es decir, la explicación debe ser clara y lo más concisa posible. Hay que señalar cómo se obtienen los puntos, cómo se termina la actividad y cuáles son las reglas del juego. Es conveniente ratificar lo explicado con una demost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Realiz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constituyen los equipos y se ubican ordenadamente en el lugar definido para el comienz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señal de inicio y de término del juego debe ser clara, y estar establecida desde un principio, destacándolas en la explicación.</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Clasific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odo juego debe ser sancionado con medidas precisas y justas, nunca debe olvidarse el control de las pruebas. Además, habrá que establecer un sistema de puntos que valore con exactitud los resultados obtenidos o bien destacando a los vencedores y felicitarlos, con una canción, un aplauso o un abraz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Estilo de particip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necesario acostumbrar a los participantes a jugar con franqueza, lealtad, honradez y sencillez; también invitar a los jugadores a evitar la violencia y las actitudes vanidosas. El juego debe ser la escuela natural de la buena camaraderí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or lo mismo, deberán respetar a cabalidad las reglas establecidas en el juego, principalmente cuando éste implique una competenci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definitiva, no hay que olvidar que un juego, para que sea interesante y entretenido, debe desarrollarse en una atmósfera alegre y entusiasta; de esta manera, los participantes jugarán con fuerza y muchas gan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Finalización</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a vez terminado el juego, tanto los animadores como los jugadores, deberán retirar todos los carteles, señalizaciones y trazados de pista y ordenar todos los materiales utilizados durante la actividad.</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No olvidemos que nuestro deber es dejar el lugar "mejor de como lo encontram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Observacion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los juegos de exterior, la sucesión de éstos debe ser progresiva y programada; por ejemplo, habrá que alternar sol y sombra, evitar el agotamiento de los jugadores o su aburrimiento, prever juegos de calentamiento al comienzo y juegos más tranquilos al final.</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cuanto a los juegos en campamento, que generalmente son de una duración larga, se necesita una preparación minuciosa. Se debe escoger el juego en función del terreno, de la temporada, del ánimo del grupo, de su progresión colectiva, de su vivencia del momento y sobre todo, de los objetivos pedagógicos que el educador quiere alcanza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inalmente, para ayudar a preparar los juegos, proponemos este cuadro de trabajo, con algunas preguntas que consideran todas las dimensiones de cada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774" w:type="dxa"/>
        <w:jc w:val="left"/>
        <w:tblInd w:w="-77" w:type="dxa"/>
        <w:tblLayout w:type="fixed"/>
        <w:tblCellMar>
          <w:top w:w="0" w:type="dxa"/>
          <w:left w:w="70" w:type="dxa"/>
          <w:bottom w:w="0" w:type="dxa"/>
          <w:right w:w="70" w:type="dxa"/>
        </w:tblCellMar>
      </w:tblPr>
      <w:tblGrid>
        <w:gridCol w:w="2055"/>
        <w:gridCol w:w="7719"/>
      </w:tblGrid>
      <w:tr>
        <w:trPr/>
        <w:tc>
          <w:tcPr>
            <w:tcW w:w="205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720" w:leader="none"/>
              </w:tabs>
              <w:suppressAutoHyphens w:val="true"/>
              <w:snapToGrid w:val="fals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Imaginación</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tc>
        <w:tc>
          <w:tcPr>
            <w:tcW w:w="77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uál es el tema?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Qué motivación se va a contar antes de empezar el jueg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uáles son los personajes claves de la historia?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obre qué elementos prácticos se apoya la imaginación (disfraces, códigos, elementos de terreno, etc.)?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En qué medida será apropiado el lenguaje? (Si se trata de  caballeros, se hablará de condes, marqueses, pergaminos,  castillos, etc.; si se trata de indios, se hablará de tótemes, caciques, etc.) Para los más grandes, ¿qué elementos van a estimular su imaginación? </w:t>
            </w:r>
          </w:p>
        </w:tc>
      </w:tr>
    </w:tbl>
    <w:p>
      <w:pPr>
        <w:pStyle w:val="Normal"/>
        <w:rPr>
          <w:rFonts w:ascii="Times New Roman" w:hAnsi="Times New Roman" w:cs="Times New Roman"/>
        </w:rPr>
      </w:pPr>
      <w:r>
        <w:br w:type="page"/>
      </w:r>
      <w:r>
        <w:rPr>
          <w:rFonts w:cs="Times New Roman" w:ascii="Times New Roman" w:hAnsi="Times New Roman"/>
        </w:rPr>
      </w:r>
    </w:p>
    <w:tbl>
      <w:tblPr>
        <w:tblW w:w="9774" w:type="dxa"/>
        <w:jc w:val="left"/>
        <w:tblInd w:w="-77" w:type="dxa"/>
        <w:tblLayout w:type="fixed"/>
        <w:tblCellMar>
          <w:top w:w="0" w:type="dxa"/>
          <w:left w:w="70" w:type="dxa"/>
          <w:bottom w:w="0" w:type="dxa"/>
          <w:right w:w="70" w:type="dxa"/>
        </w:tblCellMar>
      </w:tblPr>
      <w:tblGrid>
        <w:gridCol w:w="2055"/>
        <w:gridCol w:w="7719"/>
      </w:tblGrid>
      <w:tr>
        <w:trPr/>
        <w:tc>
          <w:tcPr>
            <w:tcW w:w="205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720" w:leader="none"/>
              </w:tabs>
              <w:suppressAutoHyphens w:val="true"/>
              <w:snapToGrid w:val="fals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arco físico</w:t>
            </w:r>
          </w:p>
        </w:tc>
        <w:tc>
          <w:tcPr>
            <w:tcW w:w="77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uál es el lugar físico del jueg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Qué ventajas ofrece el terren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ómo las utilizaremo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Qué desventajas presenta el terren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ómo las superaremo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e necesita marcar el terren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Qué material se necesita?                    </w:t>
            </w:r>
          </w:p>
        </w:tc>
      </w:tr>
      <w:tr>
        <w:trPr/>
        <w:tc>
          <w:tcPr>
            <w:tcW w:w="205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cción</w:t>
            </w:r>
          </w:p>
        </w:tc>
        <w:tc>
          <w:tcPr>
            <w:tcW w:w="77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ómo va a actuar cada jugador?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Tendrá cada jugador un papel preciso y activ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Tendrá el juego "tiempos muerto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uál es la planificación temporal del juego?             </w:t>
            </w:r>
          </w:p>
        </w:tc>
      </w:tr>
      <w:tr>
        <w:trPr/>
        <w:tc>
          <w:tcPr>
            <w:tcW w:w="205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sociación</w:t>
            </w:r>
          </w:p>
        </w:tc>
        <w:tc>
          <w:tcPr>
            <w:tcW w:w="77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uántos equipos participan?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ómo se forman?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Qué deberá hacer cada jugador durante el juego?           </w:t>
            </w:r>
          </w:p>
        </w:tc>
      </w:tr>
      <w:tr>
        <w:trPr/>
        <w:tc>
          <w:tcPr>
            <w:tcW w:w="205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Reglas</w:t>
            </w:r>
          </w:p>
        </w:tc>
        <w:tc>
          <w:tcPr>
            <w:tcW w:w="77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uáles son las regla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ómo se sancionan las falta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ómo se señala el principio y el final de jueg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uál es el papel de los animadores?</w:t>
            </w:r>
          </w:p>
        </w:tc>
      </w:tr>
      <w:tr>
        <w:trPr/>
        <w:tc>
          <w:tcPr>
            <w:tcW w:w="2055"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ateriales</w:t>
            </w:r>
          </w:p>
        </w:tc>
        <w:tc>
          <w:tcPr>
            <w:tcW w:w="77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e cuenta con todos los materiales necesario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Están preparadas las identificacione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Hay cantidad suficiente de material para todos los participante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Funcionan los cronómetros y demás implementos de este tipo?                       </w:t>
            </w:r>
          </w:p>
        </w:tc>
      </w:tr>
    </w:tbl>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center" w:pos="468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ab/>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r>
    </w:p>
    <w:p>
      <w:pPr>
        <w:pStyle w:val="Heading2"/>
        <w:rPr>
          <w:rFonts w:ascii="Times New Roman" w:hAnsi="Times New Roman" w:cs="Times New Roman"/>
        </w:rPr>
      </w:pPr>
      <w:r>
        <w:rPr>
          <w:rFonts w:cs="Times New Roman" w:ascii="Times New Roman" w:hAnsi="Times New Roman"/>
        </w:rPr>
        <w:t>CAPITULO I</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ab/>
        <w:t>JUEGOS DE ORIENTAC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1.</w:t>
        <w:tab/>
        <w:t>PISTA TOPOGRÁF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traza una pista utilizando cualquier técnica y fija puntos de control en todo el recorri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jugador recibe un mapa de la región recorrida por la pi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alen uno después del otro para seguir el recorri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participante debe trazar en el mapa el itinerario seguido, anotando exactamente la ubicación de los puntos de control con sus respectivas característic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trazado puede marcarse en el mapa durante el juego o al llegar a la meta. También puede señalarse de memoria, según las convenciones adoptad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calidad del trazado en el mapa da puntos de bonificación con respecto a los obtenidos según el tiempo de recorri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Observación y aten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1 mapa del recorrido y 1 lápiz para cada jugador. Banderines u otro elementos para identificar los puntos de control.</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2.</w:t>
        <w:tab/>
        <w:t>RECORRIDO EN ESTRELL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varia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determina un punto central (un montículo o algo visible).  Luego, esconde 10 mensajes cuya posición indica con el azimut (es el ángulo que se mide en el sentido de las agujas del reloj entre un rumbo dado y dos nortes) y la distancia, a partir del punto central.</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mensaje tiene un código (un nombre, un dibujo o una letr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entregar los mensajes, prepara el siguiente tablero:</w:t>
      </w:r>
    </w:p>
    <w:p>
      <w:pPr>
        <w:pStyle w:val="Normal"/>
        <w:tabs>
          <w:tab w:val="clear" w:pos="720"/>
          <w:tab w:val="left" w:pos="-720" w:leader="none"/>
        </w:tabs>
        <w:suppressAutoHyphens w:val="true"/>
        <w:jc w:val="both"/>
        <w:rPr/>
      </w:pPr>
      <w:r>
        <w:rPr/>
        <w:t xml:space="preserve">                             </w:t>
      </w:r>
    </w:p>
    <w:tbl>
      <w:tblPr>
        <w:tblW w:w="9503" w:type="dxa"/>
        <w:jc w:val="left"/>
        <w:tblInd w:w="-70" w:type="dxa"/>
        <w:tblLayout w:type="fixed"/>
        <w:tblCellMar>
          <w:top w:w="0" w:type="dxa"/>
          <w:left w:w="0" w:type="dxa"/>
          <w:bottom w:w="0" w:type="dxa"/>
          <w:right w:w="0" w:type="dxa"/>
        </w:tblCellMar>
      </w:tblPr>
      <w:tblGrid>
        <w:gridCol w:w="1900"/>
        <w:gridCol w:w="13"/>
        <w:gridCol w:w="1843"/>
        <w:gridCol w:w="1843"/>
        <w:gridCol w:w="1984"/>
        <w:gridCol w:w="1916"/>
        <w:gridCol w:w="4"/>
      </w:tblGrid>
      <w:tr>
        <w:trPr/>
        <w:tc>
          <w:tcPr>
            <w:tcW w:w="1913" w:type="dxa"/>
            <w:gridSpan w:val="2"/>
            <w:tcBorders/>
          </w:tcPr>
          <w:p>
            <w:pPr>
              <w:pStyle w:val="TableHeading"/>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right"/>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22"/>
              </w:rPr>
              <w:t>CODIGO</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 xml:space="preserve">DE   LOS </w:t>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rPr/>
            </w:pPr>
            <w:r>
              <w:rPr>
                <w:rFonts w:cs="Times New Roman" w:ascii="Times New Roman" w:hAnsi="Times New Roman"/>
                <w:b/>
                <w:spacing w:val="-3"/>
                <w:sz w:val="16"/>
              </w:rPr>
              <w:t xml:space="preserve"> </w:t>
            </w:r>
            <w:r>
              <w:rPr>
                <w:rFonts w:cs="Times New Roman" w:ascii="Times New Roman" w:hAnsi="Times New Roman"/>
                <w:b/>
                <w:spacing w:val="-3"/>
                <w:sz w:val="22"/>
              </w:rPr>
              <w:t>MENSAJES</w:t>
            </w:r>
          </w:p>
        </w:tc>
        <w:tc>
          <w:tcPr>
            <w:tcW w:w="1916" w:type="dxa"/>
            <w:tcBorders>
              <w:top w:val="single" w:sz="6" w:space="0" w:color="000000"/>
              <w:lef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tc>
      </w:tr>
      <w:tr>
        <w:trPr/>
        <w:tc>
          <w:tcPr>
            <w:tcW w:w="1913" w:type="dxa"/>
            <w:gridSpan w:val="2"/>
            <w:tcBorders/>
          </w:tcPr>
          <w:p>
            <w:pPr>
              <w:pStyle w:val="Normal"/>
              <w:rPr>
                <w:rFonts w:ascii="Times New Roman" w:hAnsi="Times New Roman" w:cs="Times New Roman"/>
                <w:b/>
                <w:b/>
                <w:spacing w:val="-3"/>
                <w:sz w:val="22"/>
              </w:rPr>
            </w:pPr>
            <w:r>
              <w:rPr>
                <w:rFonts w:cs="Times New Roman" w:ascii="Times New Roman" w:hAnsi="Times New Roman"/>
                <w:b/>
                <w:spacing w:val="-3"/>
                <w:sz w:val="22"/>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right"/>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22"/>
              </w:rPr>
              <w:t>POSICION</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 xml:space="preserve">DE   LOS </w:t>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rPr>
                <w:rFonts w:ascii="Times New Roman" w:hAnsi="Times New Roman" w:cs="Times New Roman"/>
                <w:b/>
                <w:b/>
                <w:spacing w:val="-3"/>
                <w:sz w:val="22"/>
              </w:rPr>
            </w:pPr>
            <w:r>
              <w:rPr>
                <w:rFonts w:cs="Times New Roman" w:ascii="Times New Roman" w:hAnsi="Times New Roman"/>
                <w:b/>
                <w:spacing w:val="-3"/>
                <w:sz w:val="22"/>
              </w:rPr>
              <w:t>MENSAJES</w:t>
            </w:r>
            <w:r>
              <w:rPr>
                <w:rFonts w:cs="Times New Roman" w:ascii="Times New Roman" w:hAnsi="Times New Roman"/>
                <w:b/>
                <w:spacing w:val="-3"/>
                <w:sz w:val="16"/>
              </w:rPr>
              <w:t xml:space="preserve"> </w:t>
            </w:r>
          </w:p>
        </w:tc>
        <w:tc>
          <w:tcPr>
            <w:tcW w:w="1916"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tc>
      </w:tr>
      <w:tr>
        <w:trPr/>
        <w:tc>
          <w:tcPr>
            <w:tcW w:w="1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 xml:space="preserve">NOMBRE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16"/>
              </w:rPr>
              <w:t xml:space="preserve">  </w:t>
            </w:r>
          </w:p>
        </w:tc>
        <w:tc>
          <w:tcPr>
            <w:tcW w:w="18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b/>
                <w:b/>
                <w:spacing w:val="-3"/>
                <w:sz w:val="22"/>
              </w:rPr>
            </w:pPr>
            <w:r>
              <w:rPr>
                <w:rFonts w:cs="Times New Roman" w:ascii="Times New Roman" w:hAnsi="Times New Roman"/>
                <w:b/>
                <w:spacing w:val="-3"/>
                <w:sz w:val="22"/>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20" w:type="dxa"/>
            <w:tcBorders>
              <w:lef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DE LO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16"/>
              </w:rPr>
              <w:t xml:space="preserve">  </w:t>
            </w:r>
          </w:p>
        </w:tc>
        <w:tc>
          <w:tcPr>
            <w:tcW w:w="18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b/>
                <w:b/>
                <w:spacing w:val="-3"/>
                <w:sz w:val="22"/>
              </w:rPr>
            </w:pPr>
            <w:r>
              <w:rPr>
                <w:rFonts w:cs="Times New Roman" w:ascii="Times New Roman" w:hAnsi="Times New Roman"/>
                <w:b/>
                <w:spacing w:val="-3"/>
                <w:sz w:val="22"/>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20" w:type="dxa"/>
            <w:tcBorders>
              <w:top w:val="single" w:sz="6" w:space="0" w:color="000000"/>
              <w:lef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EQUIPO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16"/>
              </w:rPr>
              <w:t xml:space="preserve">  </w:t>
            </w:r>
          </w:p>
        </w:tc>
        <w:tc>
          <w:tcPr>
            <w:tcW w:w="18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b/>
                <w:b/>
                <w:spacing w:val="-3"/>
                <w:sz w:val="22"/>
              </w:rPr>
            </w:pPr>
            <w:r>
              <w:rPr>
                <w:rFonts w:cs="Times New Roman" w:ascii="Times New Roman" w:hAnsi="Times New Roman"/>
                <w:b/>
                <w:spacing w:val="-3"/>
                <w:sz w:val="22"/>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20" w:type="dxa"/>
            <w:tcBorders>
              <w:top w:val="single" w:sz="6" w:space="0" w:color="000000"/>
              <w:lef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16"/>
              </w:rPr>
              <w:t xml:space="preserve">  </w:t>
            </w:r>
          </w:p>
        </w:tc>
        <w:tc>
          <w:tcPr>
            <w:tcW w:w="18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20"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r>
    </w:tbl>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forman equipos de 2 ó 3 jugadores.  Cada equipo cuenta con una brújul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odos los jugadores se ubican en el punto central.  El animador le indica en voz baja o por medio de una tarjeta a cada equipo la posición (azimut y distancia) de un mensaje.  (Un mensaje distinto para cada equi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mediatamente, traza  una línea en el casillero correspondiente de su tablero, para recordar qué datos le entregó a cada equi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buscan su mensaje a partir del punto central con la ayuda de la brújula, del azimut y de la distancia indicad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a vez encontrado el mensaje, los equipos vuelven al punto central e indican al animador el código del mensaje en voz baja o en forma escrita.  De esta manera, se puede controlar si los jugadores han encontrado efectivamente el mensaj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ese caso, el animador traza una segunda línea en el casillero respectivo, formando una cruz.</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503" w:type="dxa"/>
        <w:jc w:val="left"/>
        <w:tblInd w:w="-70" w:type="dxa"/>
        <w:tblLayout w:type="fixed"/>
        <w:tblCellMar>
          <w:top w:w="0" w:type="dxa"/>
          <w:left w:w="0" w:type="dxa"/>
          <w:bottom w:w="0" w:type="dxa"/>
          <w:right w:w="0" w:type="dxa"/>
        </w:tblCellMar>
      </w:tblPr>
      <w:tblGrid>
        <w:gridCol w:w="1900"/>
        <w:gridCol w:w="13"/>
        <w:gridCol w:w="1843"/>
        <w:gridCol w:w="1843"/>
        <w:gridCol w:w="1984"/>
        <w:gridCol w:w="1916"/>
        <w:gridCol w:w="4"/>
      </w:tblGrid>
      <w:tr>
        <w:trPr/>
        <w:tc>
          <w:tcPr>
            <w:tcW w:w="1913" w:type="dxa"/>
            <w:gridSpan w:val="2"/>
            <w:tcBorders/>
          </w:tcPr>
          <w:p>
            <w:pPr>
              <w:pStyle w:val="TableHeading"/>
              <w:rPr/>
            </w:pPr>
            <w:r>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t>vaca</w:t>
              <w:tab/>
            </w:r>
          </w:p>
          <w:p>
            <w:pPr>
              <w:pStyle w:val="Normal"/>
              <w:tabs>
                <w:tab w:val="clear" w:pos="720"/>
                <w:tab w:val="left" w:pos="-72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spacing w:val="-3"/>
                <w:sz w:val="22"/>
              </w:rPr>
              <w:t>chancho</w:t>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spacing w:val="-3"/>
                <w:sz w:val="22"/>
              </w:rPr>
              <w:t>gallo</w:t>
            </w:r>
          </w:p>
        </w:tc>
        <w:tc>
          <w:tcPr>
            <w:tcW w:w="1916" w:type="dxa"/>
            <w:tcBorders>
              <w:top w:val="single" w:sz="6" w:space="0" w:color="000000"/>
              <w:lef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tc>
      </w:tr>
      <w:tr>
        <w:trPr/>
        <w:tc>
          <w:tcPr>
            <w:tcW w:w="1913" w:type="dxa"/>
            <w:gridSpan w:val="2"/>
            <w:tcBorders/>
          </w:tcPr>
          <w:p>
            <w:pPr>
              <w:pStyle w:val="Normal"/>
              <w:rPr>
                <w:rFonts w:ascii="Times New Roman" w:hAnsi="Times New Roman" w:cs="Times New Roman"/>
                <w:b/>
                <w:b/>
                <w:spacing w:val="-3"/>
                <w:sz w:val="22"/>
              </w:rPr>
            </w:pPr>
            <w:r>
              <w:rPr>
                <w:rFonts w:cs="Times New Roman" w:ascii="Times New Roman" w:hAnsi="Times New Roman"/>
                <w:b/>
                <w:spacing w:val="-3"/>
                <w:sz w:val="22"/>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center"/>
              <w:rPr>
                <w:rFonts w:ascii="Times New Roman" w:hAnsi="Times New Roman" w:cs="Times New Roman"/>
                <w:b/>
                <w:b/>
                <w:spacing w:val="-3"/>
                <w:sz w:val="16"/>
              </w:rPr>
            </w:pPr>
            <w:r>
              <w:rPr>
                <w:rFonts w:cs="Times New Roman" w:ascii="Times New Roman" w:hAnsi="Times New Roman"/>
                <w:spacing w:val="-3"/>
                <w:sz w:val="22"/>
              </w:rPr>
              <w:t>Az 306.50m</w:t>
            </w:r>
          </w:p>
          <w:p>
            <w:pPr>
              <w:pStyle w:val="Normal"/>
              <w:tabs>
                <w:tab w:val="clear" w:pos="720"/>
                <w:tab w:val="left" w:pos="-72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spacing w:val="-3"/>
                <w:sz w:val="22"/>
              </w:rPr>
              <w:t>Az 38.135m</w:t>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spacing w:val="-3"/>
                <w:sz w:val="22"/>
              </w:rPr>
              <w:t>Az 95.240m</w:t>
            </w:r>
          </w:p>
        </w:tc>
        <w:tc>
          <w:tcPr>
            <w:tcW w:w="1916"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tc>
      </w:tr>
      <w:tr>
        <w:trPr/>
        <w:tc>
          <w:tcPr>
            <w:tcW w:w="19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quipo 1</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spacing w:val="-3"/>
                <w:sz w:val="16"/>
              </w:rPr>
              <w:t xml:space="preserve">  </w:t>
            </w:r>
          </w:p>
        </w:tc>
        <w:tc>
          <w:tcPr>
            <w:tcW w:w="18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eastAsia="Symbol" w:cs="Symbol" w:ascii="Symbol" w:hAnsi="Symbol"/>
                <w:spacing w:val="-3"/>
                <w:sz w:val="22"/>
              </w:rPr>
              <w:t></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spacing w:val="-3"/>
                <w:sz w:val="22"/>
              </w:rPr>
            </w:pPr>
            <w:r>
              <w:rPr>
                <w:rFonts w:cs="Times New Roman" w:ascii="Times New Roman" w:hAnsi="Times New Roman"/>
                <w:spacing w:val="-3"/>
                <w:sz w:val="22"/>
              </w:rPr>
            </w:r>
          </w:p>
        </w:tc>
        <w:tc>
          <w:tcPr>
            <w:tcW w:w="198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spacing w:val="-3"/>
                <w:sz w:val="22"/>
              </w:rPr>
            </w:pPr>
            <w:r>
              <w:rPr>
                <w:rFonts w:cs="Times New Roman" w:ascii="Times New Roman" w:hAnsi="Times New Roman"/>
                <w:spacing w:val="-3"/>
                <w:sz w:val="22"/>
              </w:rPr>
            </w:r>
          </w:p>
        </w:tc>
        <w:tc>
          <w:tcPr>
            <w:tcW w:w="1920" w:type="dxa"/>
            <w:tcBorders>
              <w:lef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900" w:type="dxa"/>
            <w:tcBorders>
              <w:top w:val="single" w:sz="6" w:space="0" w:color="000000"/>
              <w:left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quipo 2</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16"/>
              </w:rPr>
              <w:t xml:space="preserve">   </w:t>
            </w:r>
          </w:p>
        </w:tc>
        <w:tc>
          <w:tcPr>
            <w:tcW w:w="1856" w:type="dxa"/>
            <w:gridSpan w:val="2"/>
            <w:tcBorders>
              <w:top w:val="single" w:sz="6" w:space="0" w:color="000000"/>
              <w:left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b/>
                <w:b/>
                <w:spacing w:val="-3"/>
                <w:sz w:val="22"/>
              </w:rPr>
            </w:pPr>
            <w:r>
              <w:rPr>
                <w:rFonts w:cs="Times New Roman" w:ascii="Times New Roman" w:hAnsi="Times New Roman"/>
                <w:b/>
                <w:spacing w:val="-3"/>
                <w:sz w:val="22"/>
              </w:rPr>
            </w:r>
          </w:p>
        </w:tc>
        <w:tc>
          <w:tcPr>
            <w:tcW w:w="1843" w:type="dxa"/>
            <w:tcBorders>
              <w:top w:val="single" w:sz="6" w:space="0" w:color="000000"/>
              <w:left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eastAsia="Symbol" w:cs="Symbol" w:ascii="Symbol" w:hAnsi="Symbol"/>
                <w:spacing w:val="-3"/>
                <w:sz w:val="36"/>
              </w:rPr>
              <w:t></w:t>
            </w:r>
          </w:p>
        </w:tc>
        <w:tc>
          <w:tcPr>
            <w:tcW w:w="1984" w:type="dxa"/>
            <w:tcBorders>
              <w:top w:val="single" w:sz="6" w:space="0" w:color="000000"/>
              <w:left w:val="single" w:sz="6" w:space="0" w:color="000000"/>
            </w:tcBorders>
            <w:tcMar>
              <w:left w:w="70" w:type="dxa"/>
              <w:right w:w="70" w:type="dxa"/>
            </w:tcMar>
          </w:tcPr>
          <w:p>
            <w:pPr>
              <w:pStyle w:val="Normal"/>
              <w:tabs>
                <w:tab w:val="clear" w:pos="720"/>
                <w:tab w:val="left" w:pos="-720" w:leader="none"/>
              </w:tabs>
              <w:suppressAutoHyphens w:val="true"/>
              <w:snapToGrid w:val="fals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eastAsia="Symbol" w:cs="Symbol" w:ascii="Symbol" w:hAnsi="Symbol"/>
                <w:spacing w:val="-3"/>
                <w:sz w:val="22"/>
              </w:rPr>
              <w:t></w:t>
            </w:r>
          </w:p>
        </w:tc>
        <w:tc>
          <w:tcPr>
            <w:tcW w:w="1920" w:type="dxa"/>
            <w:tcBorders>
              <w:top w:val="single" w:sz="6" w:space="0" w:color="000000"/>
              <w:lef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900" w:type="dxa"/>
            <w:tcBorders>
              <w:top w:val="single" w:sz="6" w:space="0" w:color="000000"/>
              <w:left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16"/>
              </w:rPr>
            </w:pPr>
            <w:r>
              <w:rPr>
                <w:rFonts w:cs="Times New Roman" w:ascii="Times New Roman" w:hAnsi="Times New Roman"/>
                <w:spacing w:val="-3"/>
                <w:sz w:val="16"/>
              </w:rPr>
            </w:r>
          </w:p>
        </w:tc>
        <w:tc>
          <w:tcPr>
            <w:tcW w:w="1856" w:type="dxa"/>
            <w:gridSpan w:val="2"/>
            <w:tcBorders>
              <w:top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843" w:type="dxa"/>
            <w:tcBorders>
              <w:top w:val="single" w:sz="6" w:space="0" w:color="000000"/>
              <w:left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84" w:type="dxa"/>
            <w:tcBorders>
              <w:top w:val="single" w:sz="6" w:space="0" w:color="000000"/>
              <w:right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920" w:type="dxa"/>
            <w:tcBorders>
              <w:top w:val="single" w:sz="6" w:space="0" w:color="000000"/>
            </w:tcBorders>
            <w:tcMar>
              <w:left w:w="70" w:type="dxa"/>
              <w:right w:w="70" w:type="dxa"/>
            </w:tcMar>
          </w:tcPr>
          <w:p>
            <w:pPr>
              <w:pStyle w:val="Normal"/>
              <w:tabs>
                <w:tab w:val="clear" w:pos="720"/>
                <w:tab w:val="left" w:pos="-720" w:leader="none"/>
              </w:tabs>
              <w:suppressAutoHyphens w:val="true"/>
              <w:snapToGrid w:val="false"/>
              <w:jc w:val="both"/>
              <w:rPr>
                <w:rFonts w:ascii="Times New Roman" w:hAnsi="Times New Roman" w:cs="Times New Roman"/>
                <w:spacing w:val="-3"/>
                <w:sz w:val="22"/>
              </w:rPr>
            </w:pPr>
            <w:r>
              <w:rPr>
                <w:rFonts w:cs="Times New Roman" w:ascii="Times New Roman" w:hAnsi="Times New Roman"/>
                <w:spacing w:val="-3"/>
                <w:sz w:val="22"/>
              </w:rPr>
            </w:r>
          </w:p>
        </w:tc>
      </w:tr>
    </w:tbl>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uego, el animador entrega los datos de un nuevo mensaj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Gana el equipo que primero encuentra los 10 mensaj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b/>
          <w:b/>
          <w:spacing w:val="-3"/>
          <w:sz w:val="22"/>
        </w:rPr>
      </w:pPr>
      <w:r>
        <w:rPr>
          <w:rFonts w:cs="Times New Roman" w:ascii="Times New Roman" w:hAnsi="Times New Roman"/>
          <w:b/>
          <w:spacing w:val="-3"/>
          <w:sz w:val="22"/>
        </w:rPr>
        <w:t>Nota</w:t>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te juego de orientación se recomienda para jugadores poco experimentados. El hecho de volver cada vez al punto central evita que se pierda algún equipo y permite la ayuda permanente del animador.</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Orientación y manejo de la brújul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1 brújula y un lápiz por equipo, tablero de códigos y mensajes y tarjetas con distancia y ubicación.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               </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3.</w:t>
        <w:tab/>
        <w:t>LA ROSA DE LOS VIENT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despejado y se señala un centro específic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cada equipo se le entrega una brújula, 5 hitos (piedras de colores, banderines de papel, etc.), un sobre o tarjeta con las indicaciones (por ejemplo, 1) 27m NNE, 2) 14m ESE, 3) 8m ONO, 4) 31m SSO, 5) 17m 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equipo debe señalar con los hitos que le entregaron, los 5 lugares indicados en su sobre, los que se trazan a partir del centro señala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Al cabo del tiempo asignado (10 minutos aproximadamente), todos los jugadores se agrupan en el punto centro, procediéndose al control del puntaje.  Se adjudicarán 3 puntos por orientación y 5 por distancia exacta, descontándose 1 punto por metro de diferencia con la indicada y 1 punto por cada 5 grados de latitud errada (5 grados o meno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Gana el equipo que suma una mayor cantidad de punt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t>Variant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ariante nocturna.  Se puede aplicar el mismo juego en la noche, dejándose los hitos bien firmes para efectuar el control correspondiente a la mañana siguien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 xml:space="preserve">Orientación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or equipo: 1 brújula, 5 hitos y 1 sobre o tarjeta con indicacion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4.</w:t>
        <w:tab/>
        <w:t>CAMINATA DE ORIENTAC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prepara cuidadosamente un itinerario de orientación, de acuerdo con las exigencias d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el punto de partida, se señala a los equipos una dirección de marcha, así como la distancia que deben recorrer, por ejemplo, azimut 28 y distancia 175 mt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final de esta primera etapa, el equipo encuentra un cartón, fijo a un árbol, donde debe anotar su nombre en señal de haber pasado por ese pun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mismo cartón indica al equipo la dirección (azimut) y la distancia del próximo punto. (Los diferentes puestos de control deben estar numerad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itinerario se efectúa a través de colinas, depresiones del terreno y bosques, debiéndose recorrer unos 10 a 15 puestos de control.</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distancia entre un puesto y otro oscila entre 50 y 200 metr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equipos salen con una diferencia de 5 minut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Nota</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ego puede hacerse por equipo o individualmen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Orientación y manejo de la brújul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rújula, cartones o letreros para cada puesto de control, lápices, reloj o cronómetro para el animador.</w:t>
      </w:r>
      <w:r>
        <w:br w:type="page"/>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5.</w:t>
        <w:tab/>
        <w:t>OJO DE LINCE</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con un montículo en el cent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cuelga en algunos puntos determinados cintas de distintos colores y anota la dirección y distancia de cada cinta con respecto al montícu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proporciona a cada equipo un mapa del terreno de jueg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reúne a todos los jugadores arriba del montículo que sirve de observatorio para estos efect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es indica que en el terreno se encuentran colgadas cintas de distintos colores, las que tienen valores distintos, por ejemplo:</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rojo</w:t>
        <w:tab/>
        <w:tab/>
        <w:t>1 punto</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lanco</w:t>
        <w:tab/>
        <w:tab/>
        <w:t>2 puntos</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marillo</w:t>
        <w:tab/>
        <w:t>3 puntos</w:t>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erde</w:t>
        <w:tab/>
        <w:tab/>
        <w:t>4 punt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Luego, el animador señala la dirección y la distancia aproximada de cada cinta.  Por ejemplo:  "una cinta roja - azimut 35, 200 metr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anotan todos los datos y con el mapa del terreno apuntan por equipo la ubicación probable de cada cint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a vez terminada esta fase, el animador da la señal de partid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un tiempo limitado y determinado, cada equipo tratará de juntar el mayor número posible de cinta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 cuarto de hora antes de terminar el juego, se advertirá con silbato su pronta finalización.  A un nuevo sonido de silbato, quince minutos después, se pone fin al juego y todos los equipos deben regresar con las cintas obtenida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inalmente, se cuentan los puntos, de acuerdo con el código de colores establecido al principi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Nota</w:t>
      </w:r>
    </w:p>
    <w:p>
      <w:pPr>
        <w:pStyle w:val="Normal"/>
        <w:tabs>
          <w:tab w:val="clear" w:pos="720"/>
          <w:tab w:val="left" w:pos="-72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22"/>
        </w:rPr>
        <w:t>Se sugiere considerar 3 cintas rojas, 3 cintas blancas, 2 cintas amarillas y 1 cinta verde por cada jugador.</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suppressAutoHyphens w:val="true"/>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rientación y observación</w:t>
      </w:r>
    </w:p>
    <w:p>
      <w:pPr>
        <w:pStyle w:val="Normal"/>
        <w:tabs>
          <w:tab w:val="clear" w:pos="720"/>
          <w:tab w:val="left" w:pos="-72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intas de colores, mapa del terreno, lápices.</w:t>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ab/>
        <w:t>CAPÍTULO II</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ab/>
        <w:t>JUEGOS DE RASTREO, ACECHO Y OBSERVAC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6.</w:t>
        <w:tab/>
        <w:t>EL ACERCAMIENT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con árboles, arbustos, matorrales, etc.  En éste, se coloca un banderín en el punto más al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se ubica a algunos metros de distancia del banderín y debe permanecer allí durante todo 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e dispersan alrededor y se esconde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la señal de inicio del juego, cada participante, arrastrándose y escondiéndose lo mejor posible, trata de acercarse al banderín.  En el momento en que el animador identifica un jugador, toca el silbato y lo llama por su nombre.  El jugador identificado se levanta y se queda inmóvil hasta el final del juego. Si un jugador es nombrado por error, puede empezar nuevamen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gador que logra tocar el banderín gana.  En el caso de que nadie lo logre después de un tiempo determinado, se indica con el silbato el fin del juego y todos los jugadores se colocan de pi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Ganan los jugadores que se encuentren más cerca del banderí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Para facilitar la clasificación, los jugadores descubiertos durante el juego retroceden 3 pasos.   </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2"/>
        </w:rPr>
      </w:pPr>
      <w:r>
        <w:rPr>
          <w:rFonts w:cs="Times New Roman" w:ascii="Times New Roman" w:hAnsi="Times New Roman"/>
          <w:b/>
          <w:spacing w:val="-3"/>
          <w:sz w:val="22"/>
        </w:rPr>
        <w:t>No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conveniente fijar algunos señales con el silbato antes de empezar:</w:t>
      </w:r>
    </w:p>
    <w:p>
      <w:pPr>
        <w:pStyle w:val="Normal"/>
        <w:numPr>
          <w:ilvl w:val="0"/>
          <w:numId w:val="4"/>
        </w:numPr>
        <w:suppressAutoHyphens w:val="true"/>
        <w:jc w:val="both"/>
        <w:rPr>
          <w:rFonts w:ascii="Times New Roman" w:hAnsi="Times New Roman" w:cs="Times New Roman"/>
          <w:spacing w:val="-3"/>
          <w:sz w:val="22"/>
        </w:rPr>
      </w:pPr>
      <w:r>
        <w:rPr>
          <w:rFonts w:cs="Times New Roman" w:ascii="Times New Roman" w:hAnsi="Times New Roman"/>
          <w:spacing w:val="-3"/>
          <w:sz w:val="22"/>
        </w:rPr>
        <w:t>inicio del juego,</w:t>
      </w:r>
    </w:p>
    <w:p>
      <w:pPr>
        <w:pStyle w:val="Normal"/>
        <w:numPr>
          <w:ilvl w:val="0"/>
          <w:numId w:val="4"/>
        </w:numPr>
        <w:suppressAutoHyphens w:val="true"/>
        <w:jc w:val="both"/>
        <w:rPr>
          <w:rFonts w:ascii="Times New Roman" w:hAnsi="Times New Roman" w:cs="Times New Roman"/>
          <w:spacing w:val="-3"/>
          <w:sz w:val="22"/>
        </w:rPr>
      </w:pPr>
      <w:r>
        <w:rPr>
          <w:rFonts w:cs="Times New Roman" w:ascii="Times New Roman" w:hAnsi="Times New Roman"/>
          <w:spacing w:val="-3"/>
          <w:sz w:val="22"/>
        </w:rPr>
        <w:t>identificación de un jugador</w:t>
      </w:r>
    </w:p>
    <w:p>
      <w:pPr>
        <w:pStyle w:val="Normal"/>
        <w:numPr>
          <w:ilvl w:val="0"/>
          <w:numId w:val="4"/>
        </w:numPr>
        <w:suppressAutoHyphens w:val="true"/>
        <w:jc w:val="both"/>
        <w:rPr>
          <w:rFonts w:ascii="Times New Roman" w:hAnsi="Times New Roman" w:cs="Times New Roman"/>
          <w:spacing w:val="-3"/>
          <w:sz w:val="22"/>
        </w:rPr>
      </w:pPr>
      <w:r>
        <w:rPr>
          <w:rFonts w:cs="Times New Roman" w:ascii="Times New Roman" w:hAnsi="Times New Roman"/>
          <w:spacing w:val="-3"/>
          <w:sz w:val="22"/>
        </w:rPr>
        <w:t>fin del jueg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Habilidad y astucia</w:t>
      </w:r>
    </w:p>
    <w:p>
      <w:pPr>
        <w:pStyle w:val="Normal"/>
        <w:tabs>
          <w:tab w:val="clear" w:pos="720"/>
          <w:tab w:val="left" w:pos="-72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1 silbato para el animador del juego. 1 banderín.</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7.</w:t>
        <w:tab/>
        <w:t>ACECHO DE LAS ACCION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con árboles, arbustos, matorrales,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recorre un determinado itinerario, siendo vigilado por varios espías, que lo siguen libremente, escondiéndose lo mejor posible.  El animador debe realizar un número determinado de accion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or ejempl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1)</w:t>
        <w:tab/>
        <w:t>tomar notas en un cuaderno</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2)</w:t>
        <w:tab/>
        <w:t>agacharse, tomar una rama, romperla y botarla</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3)</w:t>
        <w:tab/>
        <w:t>realizar un movimiento de gimnasia,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ntes de cada acción, el animador toca el silbato.  Los espías deben observar y anotar todas las manifestaciones sin ser vist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vez que el animador descubre a un espía y lo identifica con exactitud, lo anota en su cuaderno.  Este jugador tendrá un punto men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Al final del juego, se reúnen todos los jugadores y cada uno entrega al animador su ficha de observación.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da un puntaje por cada acción, de acuerdo con la calidad de la observ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1 = observación regula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2 = observación buen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3 = observación muy buen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suman los puntos de la observación y se restan los puntos de los jugadores vistos por el animado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esta manera se consigue la clasific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y astuci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Papel y lápiz para el animador del juego y para los jugadores. 1 silba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8.</w:t>
        <w:tab/>
        <w:t>1,2,3 ... ESCONDERS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con árboles, arbustos, matorrales,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agrupados cerca del animador, caminan junto con él.</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repente, éste se detiene, toca el silbato y cuenta lentamente y en voz alta hasta 10.  Los jugadores se dispersan y se esconden en las cercanías.  (Durante la cuenta, el animador mantiene los ojos cerrados y no puede "capturar" a ningún jugado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terminar de contar, el animador se da vuelta y, sin moverse, examina el terreno.  Cada jugador identificado queda elimina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Después de un minuto, el grupo se reúne nuevamente y reinicia la marcha.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 pronto, el animador se detiene, toca el silbato y cuenta, pero esta vez solamente hasta 9.... y así sucesivamente hasta llegar a 1.</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Gana el último jugador captura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Rapidez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1 silba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9.</w:t>
        <w:tab/>
        <w:t>EQUIPO CONTRA EQUIPO</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divide al grupo en dos equipos.  Los jugadores de cada equipo se atarán en la cabeza un trozo de cartulina con un número y una letra, elegidos al aza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equipo tendrá un color de cartulina diferen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guardará en secreto el listado con los códigos de ambos equip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dos equipos recorren un bosque sin alejarse demasiado de las cercanías del animador, quien camina a la vista de tod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jugador con lápiz y papel en la mano, trata de "capturar", sin ser visto, a los jugadores del otro equipo, anotando su número y letra, e indicando su nombr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final del juego, los participantes se sacan su marca y entregan su ficha al animador.  Cada marca identificada correctamente da un punto, pero un error de identificación lo re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Nota</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deben comprometerse a jugar lealmente y no esconder su letre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astucia, conocimiento de los miembros del gru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artulina de dos colores diferentes, pitilla, plumones, tijeras; lápiz y papel para cada jugador.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10.</w:t>
        <w:tab/>
        <w:t>ATAQUE AL CAMPAMEN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e dividen en dos bandos: dos tercios corresponden a los policías y un tercio a los contrabandist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jugador lleva en la frente una marca que permite su identificación, cuya lista se encuentra en manos del animador.  A cada bando se le asigna un color diferente en la mar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ontrabandistas salen primero; van acompañados por un animador y trazan una pista ininterrumpida, no muy fácil, con algún sistema conocido de trazado de pist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el lugar que consideren más oportuno plantan un banderín:  éste será el campamento que ellos deben defender contra la captura de los policí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spués organizan una emboscada alrededor de dicho banderí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odos los jugadores cuentan con una tarjeta y un lápiz.</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olicías salen unos 7 minutos después que los contrabandistas; siguen la pista con precaución, tratando de descubrir el banderín y de capturar (identificando la marca) a la mayor cantidad posible de contrabandist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final del juego, se cuenta el puntaje. Cada jugador gana 1 punto por adversario identifica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ingenio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Cartulina de dos colores diferentes, pitilla, plumones, tijeras, elementos para trazar una pista, un banderín, una rajeta y un lápiz por jugador.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pPr>
      <w:r>
        <w:rPr>
          <w:rFonts w:cs="Times New Roman" w:ascii="Times New Roman" w:hAnsi="Times New Roman"/>
          <w:b/>
          <w:spacing w:val="-3"/>
          <w:sz w:val="22"/>
        </w:rPr>
        <w:t>11.</w:t>
        <w:tab/>
        <w:t>CACERIA DE CIERVOS</w:t>
      </w:r>
      <w:r>
        <w:rPr>
          <w:rFonts w:cs="Times New Roman" w:ascii="Times New Roman" w:hAnsi="Times New Roman"/>
          <w:spacing w:val="-3"/>
          <w:sz w:val="22"/>
        </w:rPr>
        <w:t xml:space="preserve">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articipantes se dividen en dos equipos:  los ciervos y los cazador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iervos se sitúan en un sector del bosque, en un terreno quebrado, con malezas y rocas.  Dicho terreno debe tener los límites bien visibles y de él no pueden salir hasta el término d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azadores deben conocer previamente el terren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Éstos salen un cuarto de hora después y deben tratar de identificar el mayor número posible de cierv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jugador lleva una marca:  la de los cazadores colocada en la espalda, la de los ciervos en la frente.  La marca de los ciervos consiste en una letra y en un número del 1 al 4.  El número 1 representa a un ciervo; el 2, a una gacela; el 3, a un gamo y el 4 a un vena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azadores deben procurar capturar con la vista la mayor cantidad posible de ciervos.  Los ciervos, a su vez, intentarán identificar la mayor cantidad posible de marcas de los cazadores.  En ambos casos, fuera de la marca, deberá anotarse el nombre del participan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cazador identificado cuenta 5 puntos para los ciervos, y los ciervos identificados cuentan según los puntos señalados en su mar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ego tiene una duración establecida de antemano.  Cuando el animador señala el fin, los participantes, tanto ciervos como cazadores, deben reunirse con él con un margen de 3 minutos:  todo retraso será penalizado.  A partir de la señal de fin de juego, todos se quitan las marc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ego puede realizarse nuevamente cambiando los pape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ingenio, agilidad física y conocimiento de los miembros del gru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rtulina, pitilla, plumones, tijeras, papel y lápiz para cada jugador, un reloj o cronómet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12.</w:t>
        <w:tab/>
        <w:t>DEFENSA DEL REACTOR</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e dividen en dos grupos:  los saboteadores y los vigilantes; los primeros corresponden a dos tercios de los jugadores y los segundos a un terci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este juego se escoge una zona de terreno quebrado propio de los juegos de acecho.  Un sector de dicho terreno, más restringido y que domine el resto del terreno, representará al reactor nuclear.  En el centro de este sector, el animador colocará un banderín, de manera de hacer visible el lugar.  Los límites de la zona del reactor estarán bien marcados con cintas de papel, carteles u otros elementos nacidos de la imaginación de los vigilant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saboteadores llevarán una clave en la frente formada por una letra y un número, diferentes para cada jugador.  El animador tendrá la lista con todas las claves y sus respectivos dueñ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saboteadores se agruparán en una determinada base y, a la señal de "principio de juego", deben aproximarse mediante acecho a la zona del reactor, sin ser vistos por los vigilantes, y alcanzar el banderín del centro, que implica dejar fuera de uso al reactor nuclear.  Esta operación debe realizarse antes de la señal de "fin de jueg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or su parte, los vigilantes, bajo la dirección de un "encargado de vigilancia", se colocarán alrededor de la zona del reactor; pueden circular por fuera de los límites, pero no por su interior.</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que los vigilantes logren dejar fuera de juego a un saboteador es necesario leer correctamente la clave y gritar de inmediato ( por ejemplo, ¡X 315, capturad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i la clave es exacta, el jugador nombrado se levantará y se dirigirá a la "prisión" (sector señalado con 4 banderines), donde permanecerá hasta el fin del juego.  Si la clave es incorrecta, ningún jugador tiene que darse por aludid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ego tiene un límite de tiempo fijado previamente.  Transcurrido dicho tiempo, se cuentan los jugadores que hayan llegado al banderín sin dejarse coger y los que se encuentren en la "prisión".</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saboteador que haya alcanzado el banderín (junto al cual permanecerá hasta el final del juego) vale 3 puntos para su equipo, y cada prisionero vale 2 puntos para los vigilant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in embargo, si el equipo de los saboteadores no llega con más de tres de sus miembros al reactor, se considerará ganador al equipo de los vigilantes aun cuando no tenga ningún prisioner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genio, astucia, observación y agilidad físic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inco banderines, elementos para delimitar la zona del reactor, cartulina, plumones, pitilla, tijeras.</w:t>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13.</w:t>
        <w:tab/>
        <w:t>EL DUE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con árboles, arbustos, rocas, y otros elementos naturales.  Se divide a los participantes en grupos de seis a ocho integrantes.  Cada equipo de piratas establece su guarida, la que señala con un banderín.  Junto a cada banderín, los piratas respectivos colocarán su teso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mbos equipos de jugadores recorren el terreno antes del juego, después cada uno vuelve a su campo.  Allí, en sus guaridas, los piratas se anudan dos pañuelos de la forma que quieran (un pañuelo en la cabeza y otro en la manga, los dos en la manga, uno en la manga y el otro en una pierna,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la señal del animador, los dos equipos de piratas inician el camino hacia la guarida opuesta, tratando de obtener el tesoro del equipo adversario sin dejarse coger.  Para capturar a los piratas enemigos es necesario anotar sus características exactas y correr donde el animador a decírsel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i ambos se capturan al mismo tiempo, gana el primero que llegue al campo opuesto, tome el tesoro y corra donde el animador.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ingenio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os banderines, dos tesoros, 4 pañuelos de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14.</w:t>
        <w:tab/>
        <w:t>RECORRIDO DEL ESPI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con árboles, arbustos, matorrales,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ego consiste en un recorrido que efectúa un espía por un determinado trayecto, siendo seguido por agentes del Servicio Secreto.  Estos procurarán observar todos los detalles de desplazamiento, movimientos, acciones, lugares por los que transita, etc.  Concluido el recorrido, los agentes se reúnen en grupos, para responder al cuestionario que recibirán del Alto Mando, el que puede incluir preguntas como las siguient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uántas veces se tocó el pie derech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cantar, ¿dónde se sentó?</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Qué tipos de flores se podían observar a lo largo del trayec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uántas veces tomó agua de su cantimplor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Qué palabras pronunció cuando cayó al sue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qué clase de árbol colocó su gor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correr, ¿lo hizo sobre césped, tierra o piedr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Times New Roman" w:hAnsi="Times New Roman" w:cs="Times New Roman"/>
          <w:spacing w:val="-3"/>
          <w:sz w:val="22"/>
        </w:rPr>
      </w:pPr>
      <w:r>
        <w:rPr>
          <w:rFonts w:cs="Times New Roman" w:ascii="Times New Roman" w:hAnsi="Times New Roman"/>
          <w:spacing w:val="-3"/>
          <w:sz w:val="22"/>
        </w:rPr>
        <w:t>¿Cuántas veces miró el reloj?</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Times New Roman" w:hAnsi="Times New Roman" w:cs="Times New Roman"/>
          <w:spacing w:val="-3"/>
          <w:sz w:val="22"/>
        </w:rPr>
      </w:pPr>
      <w:r>
        <w:rPr>
          <w:rFonts w:cs="Times New Roman" w:ascii="Times New Roman" w:hAnsi="Times New Roman"/>
          <w:spacing w:val="-3"/>
          <w:sz w:val="22"/>
        </w:rPr>
        <w:t>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cuestionario será preparado por dos o tres ayudantes, quienes lo redactan mientras siguen al espía, al mismo tiempo que los agentes del Servicio Secre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y memori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a hoja de papel y un lápiz por equi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15.</w:t>
        <w:tab/>
        <w:t>CAMBIOS EN EL PAISAJE</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te juego puede practicarse antes y después de una excursión, y se realizará en el lugar de campamen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odos procurarán retener en sus memorias la mayor cantidad posible de detalles del lugar escogido para el juego.  Mientras transcurre el paseo o excursión, se cambiarán algunos elementos de lugar o de posición.  A su regreso, los acampantes, por equipos, deberán detectar la mayor cantidad de detalles alterados.  Gana el equipo que nombre la mayor cantidad de cambios realizados a propósito.</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quí proponemos algunos elementos de cambi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alta uno de los bidones de agua</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observa una cuerda tendida entre dos árboles, que no estaba antes.</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ha cambiado de lugar algunos letreros de señalización.</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res carpas están abiertas (todas estaban cerradas al salir).</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el mástil, flamea una bandera blanca bajo la bandera nacional.</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cajón de materiales fue cambiado de lugar</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colocaron faroles delante de tres carpas.</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observan algunas cañas clavadas como jabalinas.</w:t>
      </w:r>
    </w:p>
    <w:p>
      <w:pPr>
        <w:pStyle w:val="Normal"/>
        <w:numPr>
          <w:ilvl w:val="0"/>
          <w:numId w:val="4"/>
        </w:numPr>
        <w:tabs>
          <w:tab w:val="clear" w:pos="720"/>
          <w:tab w:val="left" w:pos="-720" w:leader="none"/>
          <w:tab w:val="left" w:pos="993"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alta una carpa.</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cerco de piedras le falta un tramo.</w:t>
      </w:r>
    </w:p>
    <w:p>
      <w:pPr>
        <w:pStyle w:val="Normal"/>
        <w:numPr>
          <w:ilvl w:val="0"/>
          <w:numId w:val="4"/>
        </w:numPr>
        <w:tabs>
          <w:tab w:val="left" w:pos="-720" w:leader="none"/>
          <w:tab w:val="left" w:pos="720" w:leader="none"/>
          <w:tab w:val="left" w:pos="993" w:leader="none"/>
          <w:tab w:val="left" w:pos="1440" w:leader="none"/>
          <w:tab w:val="left" w:pos="2268"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y memori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penderán del luga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ab/>
        <w:t>CAPÍTULO III</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ab/>
        <w:t>JUEGOS DE SEGUIMIEN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16.</w:t>
        <w:tab/>
        <w:t>EL FUGITIV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Todos los jugadores se enganchan un pañuelo en el cinturón o en el borde posterior del pantalón. Un jugador, el fugitivo, se esconde en un terreno bien delimitado y conocido por todo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la hora acordada, el fugitivo debe empezar a tocar el silbato cada 2 minutos.  Puede correr y caminar, pero sin salir de los límites indicad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erseguidores tratan de capturarlo antes de una hora fijada para el fin del juego.  El primero que lo captura, gan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lograr la captura, hay que sacarle el pañuelo.  Sin embargo, él se puede defender sacando a su vez los pañuelos de los perseguidores, con lo que quedan automáticamente eliminad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oído y rapidez</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 pañuelo de juego por jugador, un silba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17.</w:t>
        <w:tab/>
        <w:t>ALARMA: DETENGAN AL LADR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Este juego está pensado para realizarse durante el programa habitual de campament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cuelga un trozo de género, que será el emblema, en un lugar visible y de mucha concurrencia, por ejemplo, el comedor o la plaza central.  Se dice a cada jugador en el oído que hay un ladrón en el lugar, menos a uno a quien se le anuncia que el ladrón es él y se le asigna un lugar conocido y lejos adonde debe llevar el emblem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partir de ese momento, el ladrón tiene tres horas, mientras prosiguen las actividades, para robarse el emblema y llevarlo al escondite previsto. Los demás jugadores deben estar alertas y dar la señal de alarma en cuanto detecten la desaparición del emblema.  En ese minuto, se suspenden las actividades para perseguir al ladr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i éste logra llegar con el emblema al escondite, es el vencedor, pero si se lo quitan antes de que llegue, los perseguidores serán los ganador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ladrón no puede esconder el emblema entre sus rop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b/>
          <w:spacing w:val="-3"/>
          <w:sz w:val="22"/>
        </w:rPr>
        <w:t>Estimulación</w:t>
      </w:r>
      <w:r>
        <w:rPr>
          <w:rFonts w:cs="Times New Roman" w:ascii="Times New Roman" w:hAnsi="Times New Roman"/>
          <w:spacing w:val="-3"/>
          <w:sz w:val="22"/>
        </w:rPr>
        <w:tab/>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tención, agilidad e ingeni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 trozo de géne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18.</w:t>
        <w:tab/>
        <w:t>SABOTAJE AL TELEGRAF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camino bordeado de postes telegráficos; a falta de éstos, se pueden escoger algunos árboles o postes de otro tipo, y señalizarl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forman 2 equipos:  los centinelas y los saboteadores.  Los centinelas están en la proporción de dos a uno, con respecto a los saboteador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La función de los centinelas es vigilar a lo largo del camino o fuera de él, para evitar el sabotaje.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mbién pueden enviar algunos espías para conocer los propósitos de los adversari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ientras tanto, los saboteadores deben tratar de cortar la línea telegráfica anudando dos pañuelos de juego alrededor de cada pos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descubrirlos, los centinelas pueden eliminarlos con sólo tocarlos, pero no pueden desanudar los pañuelos de los post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Ganan los saboteadores si logran cortar el telégrafo en cada poste, dentro del tiempo establecido al principio del juego. De lo contrario, ganan los centinel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genio, acecho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os pañuelos de juego por cada poste telegráfic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pPr>
      <w:r>
        <w:rPr>
          <w:rFonts w:cs="Times New Roman" w:ascii="Times New Roman" w:hAnsi="Times New Roman"/>
          <w:b/>
          <w:spacing w:val="-3"/>
          <w:sz w:val="22"/>
        </w:rPr>
        <w:t>19.</w:t>
        <w:tab/>
        <w:t>CONQUISTA DEL TOTEM</w:t>
      </w:r>
      <w:r>
        <w:rPr>
          <w:rFonts w:cs="Times New Roman" w:ascii="Times New Roman" w:hAnsi="Times New Roman"/>
          <w:spacing w:val="-3"/>
          <w:sz w:val="22"/>
        </w:rPr>
        <w:tab/>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necesita un terreno amplio, dividido en dos sectores equitativos por una línea al centro.  En los extremos opuestos de cada uno de dichos sectores, se traza un círculo de 7 a 10 m de diámetro, que representará al lugar sagrado de un pueblo indígena, al centro del cual se ubica una bandera u otro objeto que será un tótem indi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e forman dos equipos, los aimaras y los aztecas, que constituirán pueblos antagónicos.  Cada pueblo deberá vestirse de acuerdo con el nombre y las características de su tradición.  Los pueblos ocupan sus territorios respectivo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Dentro de las características de vestuario, los indios deberán llevar en su cintura un pañuelo de juego, enganchado en el cinturón o en el borde posterior del pantalón.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pueblo deberá tratar de conquistar el tótem del contrario y defender el propio, impidiendo que los adversarios ingresen a su lugar sagrado y capturen su tótem.  Sin embargo, los defensores no pueden ingresar a su propio lugar sagra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considera que un jugador ha sido eliminado cuando los del pueblo contrario le quitan el pañuelo (debiendo permanecer en un lugar preestablecido para los eliminados).  Por eso, es requisito para entrar al lugar sagrado contrario tener el pañuelo en la cintur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uando un indio lo logra, queda inmune hasta que salga con el tótem, y trate de llevarlo a su secto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tótem puede pasar de mano en mano, como en una posta, pero no puede ser arrojado por el air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ence el pueblo que logra pasar la línea divisoria del campo con el tótem o que le quita todos los pañuelos al otro pueb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gilidad física, destreza y organización colectiv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os banderas, un pañuelo de juego por participan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20.</w:t>
        <w:tab/>
        <w:t>LA ADUAN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e dividen en dos equipos iguales: los aduaneros y los contrabandista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contrabandista lleva un paquete en la mano.  En el interior de los paquetes se han colocado elementos que desprendan un olor fuerte, tales como un pañuelo con perfume, especies de cocina, café, tabaco, etc.  Habrá que preocuparse de que la envoltura no impida oler los objetos contenidos en cada paque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aquetes llevan un número bien visible.  El animador del juego conoce el contenido de cada uno con el número que le correspond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aduaneros reciben una lista de los objetos que está prohibido pasar.  En esta lista figuran, naturalmente, algunos de los objetos contenidos en los paquet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el terreno de juego, se delimita la "zona de frontera", de unos 50 metros de ancho por 300 metros de larg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aduaneros se colocan dentro de la zona de frontera y los contrabandistas tratan de cruzarla con los paquetes, para llegar a su centro de operaciones (previamente fijado, a metros de la fronter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aduaneros intentan detectar a los contrabandistas mientras cruzan la  frontera, toman el olor de los paquetes y confiscan los que contienen productos prohibid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ontrabandistas, con sólo ser detectados por los aduaneros, deberán someterse a su revisión; luego de la cual, haya o no confiscación, quedan libr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final del juego, se saca el puntaje de acuerdo con la siguiente tabla:</w:t>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los contrabandistas, 1 punto por cada paquete con producto prohibido que hayan logrado llevar hasta su centro de operaciones.</w:t>
      </w:r>
    </w:p>
    <w:p>
      <w:pPr>
        <w:pStyle w:val="Normal"/>
        <w:numPr>
          <w:ilvl w:val="0"/>
          <w:numId w:val="4"/>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los aduaneros, 1 punto por paquete confiscado con producto prohibido; pero 1 punto en contra por cada paquete que confisquen erradamente.</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preferible prever 2 ó 3 paquetes por contrabandista, para que cada uno intente varios viaj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genio, orientación y olfat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pel de envolver delgado o papel de diario; scotch o pitilla; elementos con olor fuerte (perfumes, cebolla, ajo, detergente, acetona, aguarrás, condimentos, desodorante ambiental, café, vino, tabaco de pipa, etc.; géneros de distintas texturas para impregnar los olores o hacer los envoltorios donde trasladar los elementos (el café, por ejemplo).</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21.</w:t>
        <w:tab/>
        <w:t>CAPTURA DE LOS ESPI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e dividen en dos equipos:  los espías y los agentes del Servicio Secreto. Estos últimos doblarán en cantidad a los espí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escoge un terreno quebrado; y si es posible, un claro en el bosque.  Se limita este terreno con signos bien visibles.  (Es necesario que el animador pueda abarcar con la vista todo el conjunto del campo de juego).  En el terreno, se establecen los puestos fronterizos AB y CD (carreteras, senderos, construcciones, etc.), separados por una zona franca ABCD, de unos 10 m de ancho.</w:t>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16"/>
        </w:rPr>
      </w:pPr>
      <w:r>
        <w:rPr>
          <w:rFonts w:cs="Times New Roman" w:ascii="Times New Roman" w:hAnsi="Times New Roman"/>
          <w:spacing w:val="-3"/>
          <w:sz w:val="16"/>
        </w:rPr>
        <w:t>(sugerir incorporar un boceto de esta explic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principio del juego los espías, reunidos en su centro de operaciones, reciben 5 mensajes cada uno, plegados todos de la misma forma.  Los espías pueden esconderlos y disimularlos, pero no plegarlos de otra maner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agentes del Servicio Secreto recorren la zona franca para sorprender a los espías, que sólo pueden ser detenidos dentro de esta zon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puede detener a un espía por simple toque, pero debe ser capturado por dos agentes, quienes lo conducirán a la Oficina Central (previamente establecida).  El espía capturado no debe ofrecer resistencia a la captura ni a ser conducido a la Oficina Central.</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Los mensajes deben llevarse hasta el Cuartel General de los espías, al otro lado de la frontera.  El campo de acción de los agentes es la zona comprendida entre ambos puestos fronterizos, por lo tanto, no pueden franquear esos límite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espías capturados permanecen en la Oficina Central hasta el final d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spués de un tiempo fijado de antemano como término, gana el equipo que haya logrado transportar o capturar más mensajes según correspond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mensajes pueden intercambiarse entre los espí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gilidad física e ingeni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Hojas de papel y un lápiz</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22.</w:t>
        <w:tab/>
        <w:t>LA CACERI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e dividen en tres equipos iguales:  los perros, los cazadores y los ciervos, los que deberán caracterizarse claramente para evitar confusiones.  Se señala un vasto terreno, bien limitado por caminos, senderos forestales, construcciones,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una hora determinada, los ciervos salen a esconderse por entre las escabrosidades del terreno; pueden desplazarse a su gusto, pero no salir de los límites antes de la señal de término de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iez minutos más tarde, salen los perros en su búsqued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inco minutos después, los cazadores entran en acción.  Los perros no pueden capturar a los ciervos; pero sí pueden lanzar ladridos de llamada cuando descubran alguno y guiar de esta manera a los cazadores.  Sólo estos últimos tienen derecho a capturar a los cierv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captura puede hacerse por simple toque o quitando el pañuelo de juego a los ciervos. Los cazadores conducen a los ciervos al criadero (lugar previamente establecido), donde permanecerán hasta el final d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término de la cacería, se cuenta el número de ciervos capturados.  Si se logra atrapar a menos de la mitad de los ciervos, éstos son los vencedores; en caso contrario, el equipo ganador es el de los cazadores y de los perr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genio, estrategia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 reloj, pañuelos de juego para un tercio de los jugadores (optativo).</w:t>
      </w:r>
      <w:r>
        <w:br w:type="page"/>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ab/>
        <w:t>CAPÍTULO IV</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center" w:pos="468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ab/>
        <w:t>JUEGOS DE PISTA</w:t>
      </w:r>
    </w:p>
    <w:p>
      <w:pPr>
        <w:pStyle w:val="Normal"/>
        <w:tabs>
          <w:tab w:val="clear" w:pos="720"/>
          <w:tab w:val="center" w:pos="468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23.</w:t>
        <w:tab/>
        <w:t>MULTIPIST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traza un recorrido con tantas técnicas distintas como sea posible; por ejemplo, con cintas de género o trozos de lana, con las señales de pista convencionales (flechas, nudos de hierba, montones de piedras, etc.), con mensajes, con un rodillo - pista (tronco con clavos, tirado por una cuerda),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s pistas pueden variar en el grado de sutileza, es decir, ser más o menos evidentes a la observ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alen en parejas unos después de otros para seguir la pi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clasifican según el tiempo de llegada, calculando los interval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iversos elementos, de acuerdo con los sistemas de pista escogidos; un cronómet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24.</w:t>
        <w:tab/>
        <w:t>PISTA CORTAD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traza una pista con cualquier técnica (véase Multipistas), pero la interrumpe voluntariamente en ciertos tram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pista se hará nuevamente visible un poco más lejos en un lugar específico, determinado por la distancia, la dirección o el aspecto del terreno en dicho lugar; todo ello señalado por medio de mensaj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pista puede cortarse varias vec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alen en parejas, unos después de otros para seguir la pi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s parejas se clasifican por la rapidez y exactitud de su recorrido, calculando los interval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necesarios según el sistema de trazado de pista escogido por el animador, un cronómet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25.</w:t>
        <w:tab/>
        <w:t>LOS MENSAJES PANORAMICO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prepara un recorrido de pistas, que tenga entre siete y diez estaciones.  Los mensajes se colocan en lugares muy visibles, y consisten en un mapa, donde se indica el lugar del siguiente mensaje.  Se continúa de esta forma hasta llegar a la me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lugar de cada mensaje estará además señalado por banderines, porque la dificultad del juego consiste en la interpretación correcta del mensaje y en el descubrimiento de la ubicación del siguiente mensaje, mediante una correcta orientación, y no en el descubrimiento del mensaje en el lugar mism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equipos, de seis o siete participantes, salen unos después de otros para seguir la pi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clasifican según el tiempo de llegada, calculando los interval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y sentido de la vi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rtulina o papel kraft, plumones, cáñamo, una brújula por equip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rPr>
          <w:rFonts w:ascii="Times New Roman" w:hAnsi="Times New Roman" w:cs="Times New Roman"/>
          <w:spacing w:val="-3"/>
          <w:sz w:val="22"/>
        </w:rPr>
      </w:pPr>
      <w:r>
        <w:rPr>
          <w:rFonts w:cs="Times New Roman" w:ascii="Times New Roman" w:hAnsi="Times New Roman"/>
          <w:b/>
          <w:spacing w:val="-3"/>
          <w:sz w:val="22"/>
        </w:rPr>
        <w:t>26.</w:t>
        <w:tab/>
        <w:t>PISTA "OLOROS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traza un recorrido frotando con ajo y cebolla, los árboles, ramas, plantas, paredes, cercas, piedras, etc., que se encuentran en dicho recorri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importante dejar una huella "olorosa" cada 5 metr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equipos, de seis a siete participantes, siguen la pista oliendo y husmean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e clasifican según el tiempo de llegada, calculando los intervalos.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rientación y sentido del olfa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os cebollas y 1 cabeza de ajo por estación del recorri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27.</w:t>
        <w:tab/>
        <w:t>LA CARRERA DE LAS CINT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ego consiste en unir un punto de salida y un punto de llegada, por medio de un itinerario tan complicado como sea posible, ojalá en terreno variado y quebrado, con maleza tupida, rocas, riachuelos, etc.</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recorrido se señala con trozos de lana de color rosado fuerte o fosforescente.  (También puede ser blanco y rojo.  Generalmente se utiliza el color blanco sobre fondos oscuros y el rojo sobre fondos clar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parten sucesivamente con intervalos de 2 a 5 minutos, según la longitud y la dificultad del recorrido, debiendo encontrar y seguir exactamente el itinerario para llegar a la meta lo más rápidamente posible.  Se clasifican según el tiempo invertido en el recorri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on el fin de obligar a los jugadores a seguir la ruta completa y controlar automáticamente su paso por las estaciones, se establecen determinados controles.  Estos puntos de control se señalan en la pista mediante tres nudos seguidos en el mismo trozo de lana.  Próximo a esta señal, se coloca un signo o una letra que el observador deberá anotar y describir a la llegada, por el orden en que se encuentra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punto de llegada es desconocido para los jugadores, pero puede dárseles un sobre lacrado con las instrucciones para alcanzarlo en caso de extravío.  Todo sobre abierto o perdido descalifica al jugado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Variante</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uede practicarse de noche con lintern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y agilidad físic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os o tres madejas de lana de color rosado fuerte; tiza o papel y plumones, lápiz y papel para cada jugador.</w:t>
      </w:r>
      <w:r>
        <w:br w:type="page"/>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28.</w:t>
        <w:tab/>
        <w:t>PISTA MULTICOLO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te juego es una variación del juego "La carrera de las cint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in embargo, en este caso, el trazado se hace por medio de papel o lana, de colores diferentes según las secciones de la pi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olores se escogen de tal manera que sean difíciles de ver en los fondos habitu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pista cambia de trazado a cada control; por ejemplo:  500 metros de señales rojas; 400 de rosadas; 500 de azules en bosque; 300 de café en terrenos descubiertos y el trayecto final, de unos 500 metros de color verde en bosque baj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nálogo al juego "La carrera de las cint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na o papel de volantín de diferentes colores; tiza o papel y plumon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29.</w:t>
        <w:tab/>
        <w:t>CARRERA DE OBSTACUL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un juego al que conviene dedicarle toda una tarde en campamento. Aquí sólo sugerimos algunas ideas, pero dependerá de cada animador el aumentar o disminuir los obstáculos de acuerdo con las posibilidades del lugar.</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esencial que en este tipo de carrera de obstáculos haya mucho del factor sorpresa, lo que aporta mayor motivación a la actividad.</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primer lugar, se debe trazar una pista, en cuyas estaciones se establecerán los obstáculos del juego.  En cada obstáculo debe haber un responsable, quien  cronometrará el tiempo y calificará el desempeño de cada equipo en la prueb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fundamental que haya sólo un equipo por vez en los obstáculos, por lo mismo se debe destinar el mismo tiempo para todos ell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equipo sigue la pista, por turno, pasando de obstáculo en obstácul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continuación,  damos algunas ideas de posibles obstácul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travesar un río, “infectado de pirañas o cocodrilos”, utilizando zancos o balsas construidas para esos efectos.</w:t>
      </w:r>
    </w:p>
    <w:p>
      <w:pPr>
        <w:pStyle w:val="Normal"/>
        <w:numPr>
          <w:ilvl w:val="0"/>
          <w:numId w:val="0"/>
        </w:numPr>
        <w:tabs>
          <w:tab w:val="left" w:pos="-720" w:leader="none"/>
          <w:tab w:val="left" w:pos="0" w:leader="none"/>
          <w:tab w:val="left" w:pos="720" w:leader="none"/>
          <w:tab w:val="left" w:pos="1440" w:leader="none"/>
        </w:tabs>
        <w:suppressAutoHyphens w:val="true"/>
        <w:ind w:left="283" w:hanging="283"/>
        <w:jc w:val="both"/>
        <w:rPr>
          <w:rFonts w:ascii="Times New Roman" w:hAnsi="Times New Roman" w:cs="Times New Roman"/>
          <w:spacing w:val="-3"/>
          <w:sz w:val="16"/>
        </w:rPr>
      </w:pPr>
      <w:r>
        <w:rPr>
          <w:rFonts w:cs="Times New Roman" w:ascii="Times New Roman" w:hAnsi="Times New Roman"/>
          <w:spacing w:val="-3"/>
          <w:sz w:val="16"/>
        </w:rPr>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ducción de un crimen.  En una carpa o local, se escenifica un crimen, en el que aparece una víctima, el arma utilizada, el lugar en desorden, y algunas pistas (por ejemplo: restos de cigarrillo con lápiz labial y aún encendido, una carta sin terminar, rastros de sangre, la ropa de la víctima desgarrada, etc.).</w:t>
      </w:r>
    </w:p>
    <w:p>
      <w:pPr>
        <w:pStyle w:val="Normal"/>
        <w:numPr>
          <w:ilvl w:val="0"/>
          <w:numId w:val="0"/>
        </w:numPr>
        <w:tabs>
          <w:tab w:val="left" w:pos="-720" w:leader="none"/>
          <w:tab w:val="left" w:pos="0" w:leader="none"/>
          <w:tab w:val="left" w:pos="720" w:leader="none"/>
          <w:tab w:val="left" w:pos="1440" w:leader="none"/>
        </w:tabs>
        <w:suppressAutoHyphens w:val="true"/>
        <w:ind w:left="283" w:hanging="283"/>
        <w:jc w:val="both"/>
        <w:rPr>
          <w:rFonts w:ascii="Times New Roman" w:hAnsi="Times New Roman" w:cs="Times New Roman"/>
          <w:spacing w:val="-3"/>
          <w:sz w:val="22"/>
        </w:rPr>
      </w:pPr>
      <w:r>
        <w:rPr>
          <w:rFonts w:cs="Times New Roman" w:ascii="Times New Roman" w:hAnsi="Times New Roman"/>
          <w:spacing w:val="-3"/>
          <w:sz w:val="22"/>
        </w:rPr>
        <w:t xml:space="preserve">Se determina un tiempo limitado y una cierta cantidad de oportunidades para dar la respuesta. </w:t>
      </w:r>
    </w:p>
    <w:p>
      <w:pPr>
        <w:pStyle w:val="Normal"/>
        <w:numPr>
          <w:ilvl w:val="0"/>
          <w:numId w:val="0"/>
        </w:numPr>
        <w:tabs>
          <w:tab w:val="left" w:pos="-720" w:leader="none"/>
          <w:tab w:val="left" w:pos="0" w:leader="none"/>
          <w:tab w:val="left" w:pos="720" w:leader="none"/>
          <w:tab w:val="left" w:pos="1440" w:leader="none"/>
        </w:tabs>
        <w:suppressAutoHyphens w:val="true"/>
        <w:ind w:left="283" w:hanging="283"/>
        <w:jc w:val="both"/>
        <w:rPr>
          <w:rFonts w:ascii="Times New Roman" w:hAnsi="Times New Roman" w:cs="Times New Roman"/>
          <w:spacing w:val="-3"/>
          <w:sz w:val="16"/>
        </w:rPr>
      </w:pPr>
      <w:r>
        <w:rPr>
          <w:rFonts w:cs="Times New Roman" w:ascii="Times New Roman" w:hAnsi="Times New Roman"/>
          <w:spacing w:val="-3"/>
          <w:sz w:val="16"/>
        </w:rPr>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hervir agua en un tiempo limitado y contando sólo con los elementos básicos (tres fósforos, un tarro).</w:t>
      </w:r>
    </w:p>
    <w:p>
      <w:pPr>
        <w:pStyle w:val="Normal"/>
        <w:numPr>
          <w:ilvl w:val="0"/>
          <w:numId w:val="0"/>
        </w:numPr>
        <w:tabs>
          <w:tab w:val="left" w:pos="-720" w:leader="none"/>
          <w:tab w:val="left" w:pos="0" w:leader="none"/>
          <w:tab w:val="left" w:pos="720" w:leader="none"/>
          <w:tab w:val="left" w:pos="1440" w:leader="none"/>
        </w:tabs>
        <w:suppressAutoHyphens w:val="true"/>
        <w:ind w:left="283" w:hanging="283"/>
        <w:jc w:val="both"/>
        <w:rPr>
          <w:rFonts w:ascii="Times New Roman" w:hAnsi="Times New Roman" w:cs="Times New Roman"/>
          <w:spacing w:val="-3"/>
          <w:sz w:val="16"/>
        </w:rPr>
      </w:pPr>
      <w:r>
        <w:rPr>
          <w:rFonts w:cs="Times New Roman" w:ascii="Times New Roman" w:hAnsi="Times New Roman"/>
          <w:spacing w:val="-3"/>
          <w:sz w:val="16"/>
        </w:rPr>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evantar un mapa del lugar, señalando el sitio donde se encuentra cada obstáculo en relación con el campamento.</w:t>
      </w:r>
    </w:p>
    <w:p>
      <w:pPr>
        <w:pStyle w:val="Normal"/>
        <w:numPr>
          <w:ilvl w:val="0"/>
          <w:numId w:val="0"/>
        </w:numPr>
        <w:tabs>
          <w:tab w:val="left" w:pos="-720" w:leader="none"/>
          <w:tab w:val="left" w:pos="0" w:leader="none"/>
          <w:tab w:val="left" w:pos="720" w:leader="none"/>
          <w:tab w:val="left" w:pos="1440" w:leader="none"/>
        </w:tabs>
        <w:suppressAutoHyphens w:val="true"/>
        <w:ind w:left="283" w:hanging="283"/>
        <w:jc w:val="both"/>
        <w:rPr>
          <w:rFonts w:ascii="Times New Roman" w:hAnsi="Times New Roman" w:cs="Times New Roman"/>
          <w:spacing w:val="-3"/>
          <w:sz w:val="16"/>
        </w:rPr>
      </w:pPr>
      <w:r>
        <w:rPr>
          <w:rFonts w:cs="Times New Roman" w:ascii="Times New Roman" w:hAnsi="Times New Roman"/>
          <w:spacing w:val="-3"/>
          <w:sz w:val="16"/>
        </w:rPr>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guir un tramo de terreno en grupo, con los ojos vendados y guiados sólo por un palo que lleva el primero del equipo.  Los equipo caminarán en fila india con sus integrantes tomados de la cintura.  Se colocará un cordel a una altura en la que sólo alzando el palo se pueda tocar.  Este cordel conducirá hasta el lugar donde termina el obstácul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pPr>
      <w:r>
        <w:rPr>
          <w:rFonts w:cs="Times New Roman" w:ascii="Times New Roman" w:hAnsi="Times New Roman"/>
          <w:b/>
          <w:spacing w:val="-3"/>
          <w:sz w:val="22"/>
        </w:rPr>
        <w:t>Estimulación</w:t>
      </w:r>
      <w:r>
        <w:rPr>
          <w:rFonts w:cs="Times New Roman" w:ascii="Times New Roman" w:hAnsi="Times New Roman"/>
          <w:spacing w:val="-3"/>
          <w:sz w:val="22"/>
        </w:rPr>
        <w:tab/>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gilidad e ingeni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ntos cronómetro como estaciones haya en el recorrido, elementos para trazar la pista y los materiales que requieran las diferentes pruebas escogidas.</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sz w:val="22"/>
        </w:rPr>
      </w:pPr>
      <w:r>
        <w:rPr>
          <w:rFonts w:cs="Times New Roman" w:ascii="Times New Roman" w:hAnsi="Times New Roman"/>
          <w:b/>
          <w:spacing w:val="-3"/>
          <w:sz w:val="22"/>
        </w:rPr>
        <w:t>30.</w:t>
        <w:tab/>
        <w:t>CAPTURA DEL FUGITIVO</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establece claramente los límites del terreno de juego.  Queda descalificado el jugador que los traspas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odos los jugadores (los policías y el fugitivo) llevan una marca en un lugar visible (frente o brazo).  Dicha marca consiste en una letra y un número de varios dígitos, no necesariamente correlativos.  El animador tiene una lista con todas las marcas y sus respectivos dueños.  El fugitivo, además de la marca, lleva en la parte posterior de la cintura un pañuelo de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fugitivo sale cinco minutos antes que los policías.  Lleva un bolso con confeti (papel picado muy fino), un papel y un lápiz.  Al desplazarse, debe marcar su recorrido con el confeti, de manera que deje una pista continua.  Cuando perciba a los policías, puede huir, esconderse o tender una emboscada;  pero lo importante es que trate de identificar el mayor número posible de marcas de los policías.  El fugitivo gana un punto por cada identificación exac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olicías, por su parte, deben tratar de capturar al fugitivo antes de la señal de fin de juego.  Con sólo indicar al animador la marca del fugitivo ganan 4 puntos.  Si logran apoderarse de su pañuelo de juego, obtienen 8 punt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caso de que el fugitivo no sea capturado dentro del tiempo establecido, éste ganará el juego, siempre y cuando haya logrado identificar al menos 2 policías; de lo contrario, el juego se declarará en empa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Variante</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puede jugar de noche, pero utilizando confeti de papel blanco y lintern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ingenio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rtulina, plumones, cáñamo, un pañuelo de juego, un bolso con mucho confeti, papel y lápiz.</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31.</w:t>
        <w:tab/>
        <w:t>AL RESCATE DEL ZORRO HERI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este juego, se necesita un terreno amplio y con mucha veget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zorro, un jugador rápido para correr, parte trazando una doble pista, mediante semillas y un bastón marcador, que consiste en un coligüe con un trozo de madera tallada en su extremo.  (El tallado podría imitar una huella de animal).  También lleva en la espalda un pañuelo de captur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pista debe trazarla sin detenerse, a razón de una señal cada 10 ó 12 pasos, no debiendo cruzarla ni cortarl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una hora determinada por el animador del juego, el zorro se considerará herido y deberá detenerse a espera a los guarda parqu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guarda parques salen 10 minutos después que el zorro.  El primero que coja el pañuelo de captura será el rescatador del zor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i el zorro es encontrado antes de la hora límite del juego, se considerará bajo la custodia del equipo de guarda parques; de lo contrario, se considerará ganador al zorr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a bolsa de semillas, un bastón marcador, un pañuelo de juego, un reloj, un silba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32.</w:t>
        <w:tab/>
        <w:t>PERSECUCIÓN DE LOS JABALÍES</w:t>
      </w:r>
    </w:p>
    <w:p>
      <w:pPr>
        <w:pStyle w:val="Normal"/>
        <w:tabs>
          <w:tab w:val="clear" w:pos="720"/>
          <w:tab w:val="left" w:pos="-72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víspera del juego, el animador traza una pista con cintas de papel; esta pista incluye ramificaciones y varias vueltas. Los ramos sin salida son de color diferente en su extremo final.   En cambio, la pista correcta termina en un banderín; éste será el lugar de reunión de los jugador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articipantes se dividen en tres equipos:  los jabalís, los perros y los cazador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abalís llevan una marca en la frente, que consiste en una letra y en un número 1 al 10.</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azadores también tienen una marca en la frente, pero en este caso el número es de dos cifras  Además llevan un brazalete verde en el brazo derech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tendrá una lista de las claves y de los respectivos dueñ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erros, por su parte, no llevan marca en la frente, pero sí un pañuelo de juego en la cintura y un brazalete rojo en el brazo derech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abalís inician el recorrido de la pista.  Pueden andar, correr, esconderse, devolverse o preparar una emboscada, pero sin desplazarse más de 10 pasos de la pist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azadores y los perros salen 10 minutos después que los jabalís, para tratar de descubrirlo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erros no pueden anotar las marcas, sólo indican a los cazadores la posición de los jabalís mediante ladridos.  Sin embargo, los jabalís pueden neutralizar a los perros quitándoles el pañuelo de juego.  En ese caso, el perro no puede seguir ladrando y debe dirigirse al banderín-meta y esperar el fin del jueg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cazadores deben tratar de localizar a los jabalís por medio de los perros, luego aproximarse en acecho para descifrar su marca, anotarla y gritar en voz alta.  Cada vez que detectan a un jabalí silban para avisar a los perros, los que a su vez previenen a los otros cazadores de que dicho jabalí ha sido capturado.   El jabalí en cuestión debe quitarse la marca y dirigirse a la met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ego tiene una duración definida.  A la señal de término, los participantes se reúnen en la meta dentro de un lapso de 10 minutos.  Toda demora implica un punto en contra por cada jugador atrasad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determinar el puntaje, se contará se contará 1 punto para los jabalís por cada perro neutralizado; y 1 punto para los perros y cazadores por cada jabalí capturado.</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ingenio y agilidad física.</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arios pliegos de papel de volantín de diversos colores, un banderín, varios pliegos de cartulina, pitilla o cáñamo, plumones, brazaletes verdes para un tercio de los jugadores, pañuelos de juego para un tercio de los jugadores, brazaletes rojos para un tercio de los jugadores, lápices y papel.</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33.</w:t>
        <w:tab/>
        <w:t>CAPTURA DE LOS POLVORIN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e dividen en dos equipos:   los guerrilleros y los policías.  Todos llevan una marca individual en la frente desconocida para el equipo contrario, pero no para el animador del juego.  Los policías corresponderán a dos tercios de los jugadores y los guerrilleros a un terci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guerrilleros señalan una pista con papel picado y en el trayecto establecen "polvorines", que consisten en montones pequeños de ramas y hojas, sobre los cuales se coloca un cartel con un número y una letra.  Este cartel debe verse desde una distancia de 10 metros.  Cada polvorín deberá ser defendido por 4 guerrilleros, quienes se esconderán en los alrededores del que les toca defender.  El último polvorín será la me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policías parten 20 minutos después que los guerrilleros para seguir la pista y capturar el primer polvorí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considera capturado un polvorín si se identifican las marcas de todos los guerrilleros que lo defienden o si se identifica el índice del polvorín, más la marca de uno de sus defensor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del juego acompaña a los policías para comprobar la exactitud de las observaciones, pues tiene la lista de las marcas y sus respectivos dueños, además de conocer previamente los índices de los polvorin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a vez capturado un polvorín el animador advierte con una señal de silbato a los guerrilleros del siguiente polvorín.  Por su parte los defensores del polvorín capturado le entregan al animador la lista de todos los policías identificados, los que quedan eliminados y deben volver al punto de partida, junto con los defensores del polvorín captura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resto de los policías sigue hacia la captura del siguiente polvorín, y así sucesivamente.  La duración del juego debe ser limitad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genio, estrategia, observación y agilidad físic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rtulina de tres colores diferentes, tijeras, pitilla, plumones, varias bolsas de papel picado, un silbato, lápiz y papel.</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34.</w:t>
        <w:tab/>
        <w:t>PERSECUCIÓN DEL TRAZADO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divide a los participantes en dos equipos:  los trazadores y los perseguidor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alen los trazadores con un rodillo - pista, que consiste en un tronco con clavos arrastrado por una cuerda.  Además de este sistema, usarán confeti o cintas de papel para indicar el trayecto.  Su fin es alcanzar la meta, donde estarán protegidos.  Los trazadores realizarán el recorrido acompañados por el animador d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Quince minutos más tarde salen los perseguidores.  Éstos siguen la pista y deben tratar de alcanzar a los trazadores antes de que lleguen a la meta.  Los trazadores procuran despistar a sus adversarios con pistas falsas, pero siempre volviendo a la pista verdadera.  Quien ocupe el rodillo - pista  debe ser siempre el mismo jugado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Ganan el juego los seguidores si capturan a todos los trazadores ayudantes o si logran capturar al trazador con el  rodillo - pi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or su parte, ganan los trazadores si llega a la meta el jugador con el rodillo - pis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e ingeni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 tronco pequeño, martillo, clavos, cáñamo o piola, varias bolsas de confeti o cintas de papel.</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CAPÍTULO V</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JUEGOS DE SEÑALES Y MENSAJ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35.</w:t>
        <w:tab/>
        <w:t>TRANSMISIÓN DE SEÑAL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e divide a  los jugadores en 2 ó 3 equipos, y cada equipo, a su vez, en cuatro o cinco parejas.  Cada pareja, se coloca a 100 metros de distancia de las otras parejas de su equipo.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e entrega a la primera pareja de cada equipo un mensaje, ya sea una palabra o una frase el que deben transmitir a la segunda pareja de su equipo y así sucesivamente.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equipo recibe un mensaje de texto diferente, pero equivalente en el grado de dificultad.  Gana el equipo cuya última pareja repite primero y correctamente su mensaje al animador.</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medio de transmisión y el código del mensaje dependerán del momento el día en que realice el juego.  Con luz diurna se pueden emplear banderines, o gestos de los brazos para transmitir con código de semáfora (lenguaje marino) o Morse con un silbato.  En la noche lo ideal son las linternas para enviar un mensaje en Morse o en su defecto un silba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bservación, atención, coordinación y trabajo en equi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 ejemplar por equipo del código de transmisión empleado; banderines, silbatos o linternas según la luz.  Listado de mensajes por equi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36.</w:t>
        <w:tab/>
        <w:t>COMPETENCIA DE MORSE</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 divide a los participantes en grupos de seis personas, los que a su vez se subdividirán en 2 grupos de a tr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del juego determinará los puntos de transmisión y recepción, fijando las distancias de acuerdo con las posibilidades del terren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equipo debe contar con dos ejemplares del código morse, para que en el momento del juego cada subgrupo tenga uno.</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Una vez que los subgrupos se encuentren en sus respectivos lugares, el animador entregará a cada equipo el mismo mensaje, el que deberá transmitirse al subgrupo del mismo equi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Ganan quienes primero entreguen, por escrito, el mensaje recibido.  La entrega puede ser al animador o a algún ayudante si es que la distancia es muy larga.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 cada equipo se entregarán 2 banderolas, las que pueden consistir en una rama con un trozo de género amarrado.  Para enviar el mensaje, se pueden utilizar dos métodos: cada bandera es de un color diferente y éstos representan al punto o a la raya según convención; la otra posibilidad es establecer, usando las banderas, dos movimientos de brazos que representen al punto y a la raya respectivamente.  Incluso se podría dar un código diferente a cada gru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En el momento de la transmisión del mensaje, la distribución de tareas es la siguiente: en el subgrupo transmisor el participante "a" dicta sucesivamente las letras del mensaje.  El "b" busca dicha letra en el código y dicta al "c", el banderillero, los respectivos signos.  Éste realiza las señales correspondientes con las banderas, de acuerdo con las reglas generales del juego y el método escogi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Por su parte el subgrupo receptor, "a" observa a su banderillero y comunica en voz alta a sus dos compañeros los signos que va viendo.  "B"  busca en el código la letra que representan y le informa a “c”.  Éste anotará la letras y tratará de armar el mensaje. </w:t>
      </w:r>
    </w:p>
    <w:p>
      <w:pPr>
        <w:pStyle w:val="Normal"/>
        <w:tabs>
          <w:tab w:val="clear" w:pos="720"/>
          <w:tab w:val="left" w:pos="-720"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Reglas generales:</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 transmisión de cada letra se realizará sin espacio entre signo y signo, ya que el espacio indica una nueva letra.  No hay espacios especiales entre palabras, por lo que "c" deberá descifrar correctamente el mensaje.  El final del mensaje corresponde al momento en que el banderillero baja sus brazos.</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vez que exista un error, ya sea en la transmisión o en la recepción del mensaje, el subgrupo afectado agitará los brazos o las banderas, según corresponda, lo que significará que se repite todo el mensaje nuevament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b/>
          <w:spacing w:val="-3"/>
          <w:sz w:val="22"/>
        </w:rPr>
        <w:t>Estimulació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tención, agilidad mental y organización colectiv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os ejemplares del código Morse por equipo, lápices y papel, dos banderolas por equipo.</w:t>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37.</w:t>
        <w:tab/>
        <w:t>DESCUBRIMIENTO DEL ENIGM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jugadores se dividen en equipos de 2 ó 3 miembros.  Su objetivo es completar una frase enigm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ntes del inicio del juego, se escribe la frase en una cartulina y luego se divide en trozos por sílabas o por palabras.  Bajo cada trozo de frase se coloca un jeroglífico, un acertijo o un mensaje en clave, cuya solución permitirá conocer el lugar donde se encuentra el siguiente troz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inicio del juego, se entrega a todos los equipos a la vez el mensaje de partida.  Cada equipo se retira a algún lugar tranquilo donde debe descifrar rápidamente el mensaj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a vez que tenga claro el siguiente paso se dirige al otro mensaje, en actitud de acecho para evitar ser seguido por los otros equipos.  Cuando encuentre un nuevo mensaje, lo copia, lo deja en el mismo lugar y se retira a descifrarlo; y así hasta el final d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primer equipo que arme primero la frase enigma es el vencedor de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Estimulación</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rientación, observación e ingeni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rtulina, tijeras o cuchillo cartonero, papel y lápiz para todos los equip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38.</w:t>
        <w:tab/>
        <w:t>EL TESORO DEL PIRAT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Prepar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Times New Roman" w:hAnsi="Times New Roman" w:cs="Times New Roman"/>
          <w:spacing w:val="-3"/>
          <w:sz w:val="22"/>
        </w:rPr>
      </w:pPr>
      <w:r>
        <w:rPr>
          <w:rFonts w:cs="Times New Roman" w:ascii="Times New Roman" w:hAnsi="Times New Roman"/>
          <w:spacing w:val="-3"/>
          <w:sz w:val="22"/>
        </w:rPr>
        <w:t>El animador del juego esconde un tesoro y prepara un mapa para llegar a él.  Sin embargo, una vez listo lo parte en 8 trozos.</w:t>
        <w:tab/>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or su parte los jugadores se dividen en dos grandes grupos.  Cada equipo se coloca una marca que lo identifique y cada jugador, un pañuelo de juego en la parte posterior de la cintura, enganchado pero no amarrado al cinturón o en el borde del pantal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os equipos deben prever comida, ropa y todo lo necesario para dos dí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Desarroll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reúne a los jugadores y les narra la siguiente motivació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Hace muchísimo tiempo, un famoso pirata escondió un espléndido tesoro en una isla lejana. Para evitar que cayera en manos ajenas, dividió el plano en ocho partes y las escondió en 8 sitios diferentes; 4 de ellos bajo la custodia de Pepe Pata de Palo y sus hombres y 4 bajo el cuidado  de Juanito Ojo Tuerto y su gente.</w:t>
      </w:r>
    </w:p>
    <w:p>
      <w:pPr>
        <w:pStyle w:val="Normal"/>
        <w:tabs>
          <w:tab w:val="clear" w:pos="720"/>
          <w:tab w:val="left" w:pos="-720" w:leader="none"/>
          <w:tab w:val="left" w:pos="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p>
      <w:pPr>
        <w:pStyle w:val="Normal"/>
        <w:tabs>
          <w:tab w:val="clear" w:pos="720"/>
          <w:tab w:val="left" w:pos="-720" w:leader="none"/>
          <w:tab w:val="left" w:pos="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 xml:space="preserve">Estos dos piratas son buenos amigos, siempre y cuando no haya un tesoro de por medio. </w:t>
      </w:r>
    </w:p>
    <w:p>
      <w:pPr>
        <w:pStyle w:val="Normal"/>
        <w:tabs>
          <w:tab w:val="clear" w:pos="720"/>
          <w:tab w:val="left" w:pos="-720" w:leader="none"/>
          <w:tab w:val="left" w:pos="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p>
      <w:pPr>
        <w:pStyle w:val="Normal"/>
        <w:tabs>
          <w:tab w:val="clear" w:pos="720"/>
          <w:tab w:val="left" w:pos="-720" w:leader="none"/>
          <w:tab w:val="left" w:pos="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Los lugares donde se encuentran los mensajes están debidamente señalizados y ambos bandos intentan apoderarse de los trozos del mapa del vecino sin perder los suyos."</w:t>
      </w:r>
    </w:p>
    <w:p>
      <w:pPr>
        <w:pStyle w:val="Normal"/>
        <w:tabs>
          <w:tab w:val="clear" w:pos="720"/>
          <w:tab w:val="left" w:pos="-72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animador entrega 4 trozos del mapa a cada equipo.  El juego consiste en apoderarse de los trozos del contrario y encontrar el tesoro.  Los equipos deben colocar cada mensaje en un círculo de unos 2 metros de diámetro como mínimo, señalizado con una bandera.  Dichos círculos deben estar a una distancia mínima entre sí de 100 metros y a una máxima de 500 metros.  Los ataques se realizan en misiones de 2 o 3 pirat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l encontrarse piratas de bandos contrarios, la lucha es con los pañuelos de juego y se realiza sólo por pareja.  Cada contrincante tratará de arrancarle el pañuelo de juego el pañuelo de juego al pirata del bando contrario.  La lucha es “sin golpes”; en caso de caída, hay que esperar a que el otro se levant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perdedor conserva su pañuelo, pero sólo se lo vuelve a colocar en la cintura cuando sea liberado por sus compañeros de band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da equipo debe instalar una cárcel a la sombra, la que debe estar señalizada.  Allí permanecerán los prisioneros hasta que sean liberados por algunos de sus amigos con un simple toque. Los prisioneros pueden valerse de cualquier medio para dar a conocer su posición.  Cada 3 horas (a partir de las 12 horas del primer día) hay intercambio de prisionero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a conseguir un mensaje, basta con entrar en el círculo de cualquiera de las banderas. El que lo consigue puede volver a su terreno libremente, y se considera abatida la bander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urante la noche, de 1 a 5 de la madrugada, están prohibidos los ataques. En las incursiones nocturnos no se puede usar linterna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 cada misión los piratas deberán llevar un silbato, que sólo puede usarse en caso de accidente. La llamada será S.O.S. en morse (... / --- / ...). Al oírse esta señal, se detiene el juego por complet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a vez que el bando ha logrado obtener los otros cuatro mensajes, debe intentar encontrar el tesoro, procurando despistar a los contrarios, porque si éstos descubren el escondite, el otro bando deberá defender su propiedad, por el sólo hecho de tener el map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l juego termina a las 48 horas exactas de haber comenzado o cuando alguno de los bandos descubra el tesoro.  También podría darse que, debido a la gran exigencia de resistencia física, aparezca el desgano en uno de los bandos, lo que en la práctica haría terminar el jueg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s importante determinar el puntaje del juego tomando en cuenta no sólo la parte técnica, sino también la superación de las dificultades, la lealtad, el servicio, el interés en la actividad, la alegría, la responsabilidad, el espíritu de sacrifici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demás, como el juego cobra interés cuando los ataques son recíprocos, conviene a la hora del puntaje, considerar no sólo los triunfos parciales sino también los ataques y los prisioneros capturados y liberados en cada canj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spacing w:val="-3"/>
          <w:sz w:val="22"/>
        </w:rPr>
        <w:t>Estimulación</w:t>
      </w:r>
      <w:r>
        <w:rPr>
          <w:rFonts w:cs="Times New Roman" w:ascii="Times New Roman" w:hAnsi="Times New Roman"/>
          <w:spacing w:val="-3"/>
          <w:sz w:val="22"/>
        </w:rPr>
        <w:tab/>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Ingenio, resistencia físico y organización colectiv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Materiales</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 tesoro, un pliego de cartulina y plumones, tijeras, cartulina y plumones o brazaletes de género, pitilla, pañuelos de juego para todos los jugadores, comida y ropa para dos días, 8 banderas o banderines, varios silbatos por equipo.</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ligraph421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ligraph421 BT" w:hAnsi="Calligraph421 BT" w:cs="Calligraph421 BT"/>
        <w:b/>
        <w:b/>
        <w:bCs/>
        <w:color w:val="333399"/>
        <w:sz w:val="18"/>
      </w:rPr>
    </w:pPr>
    <w:r>
      <w:rPr>
        <w:rFonts w:cs="Calligraph421 BT" w:ascii="Calligraph421 BT" w:hAnsi="Calligraph421 BT"/>
        <w:b/>
        <w:bCs/>
        <w:color w:val="333399"/>
        <w:sz w:val="18"/>
      </w:rPr>
      <w:t>Asociación de Guías y Scouts de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Arial" w:hAnsi="Arial" w:cs="Arial"/>
      <w:b/>
      <w:spacing w:val="-3"/>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Arial" w:hAnsi="Arial" w:cs="Arial"/>
      <w:b/>
      <w:spacing w:val="-3"/>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w:hAnsi="Courier" w:cs="Courier"/>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w:hAnsi="Courier" w:cs="Courier"/>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w:hAnsi="Courier" w:cs="Courier"/>
      <w:sz w:val="24"/>
      <w:lang w:val="en-US"/>
    </w:rPr>
  </w:style>
  <w:style w:type="character" w:styleId="Tcnico3">
    <w:name w:val="Técnico 3"/>
    <w:basedOn w:val="Fuentedeprrafopredeter"/>
    <w:qFormat/>
    <w:rPr>
      <w:rFonts w:ascii="Courier" w:hAnsi="Courier" w:cs="Courier"/>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w:hAnsi="Courier" w:cs="Courier"/>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w:hAnsi="Courier" w:cs="Courier"/>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suppressAutoHyphens w:val="true"/>
      <w:jc w:val="right"/>
    </w:pPr>
    <w:rPr>
      <w:rFonts w:ascii="Times New Roman" w:hAnsi="Times New Roman" w:cs="Times New Roman"/>
      <w:b/>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4:03:00Z</dcterms:created>
  <dc:creator>Julio Robles C.</dc:creator>
  <dc:description/>
  <dc:language>en-US</dc:language>
  <cp:lastModifiedBy>Francisco J. Figueroa P.</cp:lastModifiedBy>
  <cp:lastPrinted>2004-02-04T12:09:00Z</cp:lastPrinted>
  <dcterms:modified xsi:type="dcterms:W3CDTF">2004-09-24T04:12:00Z</dcterms:modified>
  <cp:revision>10</cp:revision>
  <dc:subject/>
  <dc:title>Juegos de Campamento [Juegos]</dc:title>
</cp:coreProperties>
</file>